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4571365" cy="43427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4342680"/>
                          <a:chOff x="0" y="0"/>
                          <a:chExt cx="4571280" cy="43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4342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3400" y="337320"/>
                            <a:ext cx="1690200" cy="32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0200" cy="32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0" y="0"/>
                                <a:ext cx="335160" cy="691560"/>
                              </a:xfrm>
                              <a:custGeom>
                                <a:avLst/>
                                <a:gdLst>
                                  <a:gd name="textAreaLeft" fmla="*/ 27720 w 190080"/>
                                  <a:gd name="textAreaRight" fmla="*/ 162360 w 190080"/>
                                  <a:gd name="textAreaTop" fmla="*/ 27720 h 392040"/>
                                  <a:gd name="textAreaBottom" fmla="*/ 364320 h 39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45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3707"/>
                                    </a:lnTo>
                                    <a:arcTo wR="10800" hR="10800" stAng="10800000" swAng="-5400000"/>
                                    <a:lnTo>
                                      <a:pt x="10800" y="445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040"/>
                                <a:ext cx="1690200" cy="2886840"/>
                              </a:xfrm>
                              <a:custGeom>
                                <a:avLst/>
                                <a:gdLst>
                                  <a:gd name="textAreaLeft" fmla="*/ 46440 w 958320"/>
                                  <a:gd name="textAreaRight" fmla="*/ 911880 w 958320"/>
                                  <a:gd name="textAreaTop" fmla="*/ 46440 h 1636560"/>
                                  <a:gd name="textAreaBottom" fmla="*/ 1590120 h 163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88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281"/>
                                    </a:lnTo>
                                    <a:arcTo wR="3600" hR="3600" stAng="10800000" swAng="-5400000"/>
                                    <a:lnTo>
                                      <a:pt x="18000" y="3688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583560"/>
                                <a:ext cx="1258560" cy="77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9400" y="1675800"/>
                                <a:ext cx="276120" cy="12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12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376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24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5520" y="1675800"/>
                                <a:ext cx="276120" cy="12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12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376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24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6440" y="1675800"/>
                                <a:ext cx="276120" cy="12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12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376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240"/>
                                  <a:ext cx="276120" cy="24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1120" y="791640"/>
                              <a:ext cx="531000" cy="48780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32400 h 276480"/>
                                <a:gd name="textAreaBottom" fmla="*/ 173520 h 27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5pt;width:359.95pt;height:341.95pt" coordorigin="1800,900" coordsize="7199,6839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d9ff" stroked="f" o:allowincell="f" style="position:absolute;left:1800;top:900;width:7198;height:6838;mso-wrap-style:none;v-text-anchor:middle" type="_x0000_t10">
                  <v:fill o:detectmouseclick="t" type="solid" color2="#002600"/>
                  <v:stroke color="#3465a4" joinstyle="round" endcap="flat"/>
                  <w10:wrap type="none"/>
                </v:shape>
                <v:group id="shape_0" style="position:absolute;left:3963;top:1431;width:2662;height:5106">
                  <v:group id="shape_0" style="position:absolute;left:3963;top:1431;width:2662;height:5106">
                    <v:roundrect id="shape_0" fillcolor="#99ccff" stroked="f" o:allowincell="f" style="position:absolute;left:5794;top:1431;width:527;height:1088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roundrect>
                    <v:roundrect id="shape_0" fillcolor="#99ccff" stroked="f" o:allowincell="f" style="position:absolute;left:3963;top:1992;width:2661;height:4545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4283;top:2350;width:1981;height:12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group id="shape_0" style="position:absolute;left:4340;top:4071;width:435;height:1924">
                      <v:oval id="shape_0" fillcolor="white" stroked="f" o:allowincell="f" style="position:absolute;left:4340;top:4071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40;top:457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40;top:5100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340;top:560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058;top:4071;width:435;height:1924">
                      <v:oval id="shape_0" fillcolor="white" stroked="f" o:allowincell="f" style="position:absolute;left:5058;top:4071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58;top:457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58;top:5100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058;top:560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737;top:4071;width:435;height:1924">
                      <v:oval id="shape_0" fillcolor="white" stroked="f" o:allowincell="f" style="position:absolute;left:5737;top:4071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37;top:457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37;top:5100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5737;top:5606;width:434;height:38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white" stroked="t" o:allowincell="f" style="position:absolute;left:4894;top:2678;width:835;height:767;mso-wrap-style:none;v-text-anchor:middle" type="_x0000_t74">
                    <v:fill o:detectmouseclick="t" type="solid" color2="black"/>
                    <v:stroke color="red" weight="2844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0</wp:posOffset>
                </wp:positionV>
                <wp:extent cx="5943600" cy="3657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be5ff">
                            <a:alpha val="30000"/>
                          </a:srgbClr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be5ff" stroked="t" o:allowincell="f" style="position:absolute;margin-left:36pt;margin-top:423pt;width:467.95pt;height:287.95pt;mso-wrap-style:none;v-text-anchor:middle">
                <v:fill o:detectmouseclick="t" type="solid" color2="#341a00" opacity="0.29"/>
                <v:stroke color="#99ccff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0</wp:posOffset>
                </wp:positionV>
                <wp:extent cx="537210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この付近での携帯電話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通話はご遠慮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マナーモードの設定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お願いいた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5pt;mso-wrap-distance-left:9.05pt;mso-wrap-distance-right:9.05pt;mso-wrap-distance-top:0pt;mso-wrap-distance-bottom:0pt;margin-top:45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この付近での携帯電話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通話はご遠慮下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マナーモードの設定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3:00Z</dcterms:created>
  <dc:creator>無料テンプレート</dc:creator>
  <dc:description/>
  <dc:language>en-US</dc:language>
  <cp:lastModifiedBy>in</cp:lastModifiedBy>
  <cp:lastPrinted>2009-01-20T20:13:00Z</cp:lastPrinted>
  <dcterms:modified xsi:type="dcterms:W3CDTF">2009-01-22T01:33:00Z</dcterms:modified>
  <cp:revision>3</cp:revision>
  <dc:subject/>
  <dc:title>チラシ2</dc:title>
</cp:coreProperties>
</file>