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7.25pt;margin-top:432pt;width:452pt;height:143.95pt;mso-wrap-style:none;v-text-anchor:middle" type="_x0000_t136">
            <v:path textpathok="t"/>
            <v:textpath on="t" fitshape="t" string="マナモ－ドに設定&#10;して下さい" style="font-family:&quot;HG丸ｺﾞｼｯｸM-PRO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28600</wp:posOffset>
                </wp:positionV>
                <wp:extent cx="3477895" cy="411543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960" cy="4115520"/>
                          <a:chOff x="0" y="0"/>
                          <a:chExt cx="3477960" cy="4115520"/>
                        </a:xfrm>
                      </wpg:grpSpPr>
                      <wpg:grpSp>
                        <wpg:cNvGrpSpPr/>
                        <wpg:grpSpPr>
                          <a:xfrm>
                            <a:off x="956880" y="0"/>
                            <a:ext cx="2088000" cy="41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65640"/>
                              <a:ext cx="1480320" cy="344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0320" cy="344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8080" y="0"/>
                                  <a:ext cx="293400" cy="735840"/>
                                </a:xfrm>
                                <a:custGeom>
                                  <a:avLst/>
                                  <a:gdLst>
                                    <a:gd name="textAreaLeft" fmla="*/ 24120 w 166320"/>
                                    <a:gd name="textAreaRight" fmla="*/ 142200 w 166320"/>
                                    <a:gd name="textAreaTop" fmla="*/ 24120 h 417240"/>
                                    <a:gd name="textAreaBottom" fmla="*/ 393120 h 41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41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3317"/>
                                      </a:lnTo>
                                      <a:arcTo wR="10800" hR="10800" stAng="10800000" swAng="-5400000"/>
                                      <a:lnTo>
                                        <a:pt x="10800" y="541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9080"/>
                                  <a:ext cx="1480320" cy="3070800"/>
                                </a:xfrm>
                                <a:custGeom>
                                  <a:avLst/>
                                  <a:gdLst>
                                    <a:gd name="textAreaLeft" fmla="*/ 40680 w 839160"/>
                                    <a:gd name="textAreaRight" fmla="*/ 798480 w 839160"/>
                                    <a:gd name="textAreaTop" fmla="*/ 40680 h 1740960"/>
                                    <a:gd name="textAreaBottom" fmla="*/ 1700280 h 1740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480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1202"/>
                                      </a:lnTo>
                                      <a:arcTo wR="3600" hR="3600" stAng="10800000" swAng="-5400000"/>
                                      <a:lnTo>
                                        <a:pt x="18000" y="4480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621000"/>
                                  <a:ext cx="1102320" cy="828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9520" y="1782360"/>
                                  <a:ext cx="241920" cy="129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164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16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752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120" y="1782360"/>
                                  <a:ext cx="241920" cy="129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164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16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752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6760" y="1782360"/>
                                  <a:ext cx="241920" cy="129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164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16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7520"/>
                                    <a:ext cx="241920" cy="26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0720" y="1540440"/>
                                <a:ext cx="857880" cy="864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95400">
                              <a:off x="1330200" y="773640"/>
                              <a:ext cx="704880" cy="59832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88400">
                              <a:off x="704520" y="34200"/>
                              <a:ext cx="545400" cy="8812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2520"/>
                            <a:ext cx="3477960" cy="3274200"/>
                          </a:xfrm>
                        </wpg:grpSpPr>
                        <wps:wsp>
                          <wps:cNvSpPr/>
                          <wps:spPr>
                            <a:xfrm rot="2819400">
                              <a:off x="1526040" y="-546480"/>
                              <a:ext cx="393840" cy="4345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80600">
                              <a:off x="1558440" y="-524520"/>
                              <a:ext cx="393840" cy="4345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6pt;margin-top:20.7pt;width:160.25pt;height:354.95pt" coordorigin="3292,414" coordsize="3205,7099">
                <v:group id="shape_0" style="position:absolute;left:3292;top:414;width:3205;height:6427">
                  <v:group id="shape_0" style="position:absolute;left:3292;top:1408;width:2331;height:5433">
                    <v:group id="shape_0" style="position:absolute;left:3292;top:1408;width:2331;height:5433">
                      <v:roundrect id="shape_0" fillcolor="#99ccff" stroked="f" o:allowincell="f" style="position:absolute;left:4895;top:1408;width:461;height:1158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oundrect>
                      <v:roundrect id="shape_0" fillcolor="#99ccff" stroked="f" o:allowincell="f" style="position:absolute;left:3292;top:2005;width:2330;height:4835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3573;top:2386;width:1735;height:13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group id="shape_0" style="position:absolute;left:3622;top:4215;width:381;height:2047">
                        <v:oval id="shape_0" fillcolor="white" stroked="f" o:allowincell="f" style="position:absolute;left:3622;top:4215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3622;top:4753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3622;top:5310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3622;top:5849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4251;top:4215;width:381;height:2047">
                        <v:oval id="shape_0" fillcolor="white" stroked="f" o:allowincell="f" style="position:absolute;left:4251;top:4215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251;top:4753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251;top:5310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251;top:5849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4846;top:4215;width:381;height:2047">
                        <v:oval id="shape_0" fillcolor="white" stroked="f" o:allowincell="f" style="position:absolute;left:4846;top:4215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846;top:4753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846;top:5310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white" stroked="f" o:allowincell="f" style="position:absolute;left:4846;top:5849;width:380;height:4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</v:group>
                    <v:roundrect id="shape_0" fillcolor="white" stroked="f" o:allowincell="f" style="position:absolute;left:3718;top:3834;width:1350;height:13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#ffff66" stroked="f" o:allowincell="f" style="position:absolute;left:5387;top:1578;width:1109;height:941;mso-wrap-style:none;v-text-anchor:middle;rotation:12" type="_x0000_t73">
                    <v:fill o:detectmouseclick="t" type="solid" color2="#000099"/>
                    <v:stroke color="#3465a4" joinstyle="round" endcap="flat"/>
                    <w10:wrap type="none"/>
                  </v:shape>
                  <v:shape id="shape_0" fillcolor="#ffff66" stroked="f" o:allowincell="f" style="position:absolute;left:4401;top:413;width:858;height:1387;flip:x;mso-wrap-style:none;v-text-anchor:middle;rotation:352" type="_x0000_t73">
                    <v:fill o:detectmouseclick="t" type="solid" color2="#000099"/>
                    <v:stroke color="#3465a4" joinstyle="round" endcap="flat"/>
                    <w10:wrap type="none"/>
                  </v:shape>
                </v:group>
                <v:group id="shape_0" style="position:absolute;left:4188;top:637;width:670;height:6876">
                  <v:rect id="shape_0" fillcolor="red" stroked="f" o:allowincell="f" style="position:absolute;left:4188;top:638;width:619;height:6842;mso-wrap-style:none;v-text-anchor:middle;rotation:47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red" stroked="f" o:allowincell="f" style="position:absolute;left:4240;top:671;width:619;height:6842;flip:x;mso-wrap-style:none;v-text-anchor:middle;rotation:47">
                    <v:fill o:detectmouseclick="t" type="solid" color2="aqua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343900</wp:posOffset>
                </wp:positionV>
                <wp:extent cx="520065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60"/>
                                <w:szCs w:val="60"/>
                              </w:rPr>
                              <w:t>館内での通話はご遠慮下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72pt;mso-wrap-distance-left:9.05pt;mso-wrap-distance-right:9.05pt;mso-wrap-distance-top:0pt;mso-wrap-distance-bottom:0pt;margin-top:657pt;mso-position-vertical-relative:text;margin-left: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60"/>
                          <w:szCs w:val="6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60"/>
                          <w:szCs w:val="60"/>
                        </w:rPr>
                        <w:t>館内での通話はご遠慮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4:00Z</dcterms:created>
  <dc:creator>無料テンプレート</dc:creator>
  <dc:description/>
  <dc:language>en-US</dc:language>
  <cp:lastModifiedBy>in</cp:lastModifiedBy>
  <cp:lastPrinted>2009-01-21T16:19:00Z</cp:lastPrinted>
  <dcterms:modified xsi:type="dcterms:W3CDTF">2009-02-27T03:05:00Z</dcterms:modified>
  <cp:revision>2</cp:revision>
  <dc:subject/>
  <dc:title>携帯マナー</dc:title>
</cp:coreProperties>
</file>