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457200</wp:posOffset>
                </wp:positionV>
                <wp:extent cx="6667500" cy="6972300"/>
                <wp:effectExtent l="0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6972480"/>
                        </a:xfrm>
                        <a:custGeom>
                          <a:avLst/>
                          <a:gdLst>
                            <a:gd name="textAreaLeft" fmla="*/ 184320 w 3780000"/>
                            <a:gd name="textAreaRight" fmla="*/ 3595680 w 3780000"/>
                            <a:gd name="textAreaTop" fmla="*/ 184320 h 3952800"/>
                            <a:gd name="textAreaBottom" fmla="*/ 376848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225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87"/>
                              </a:lnTo>
                              <a:arcTo wR="3600" hR="3600" stAng="10800000" swAng="-5400000"/>
                              <a:lnTo>
                                <a:pt x="18000" y="225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.25pt;margin-top:36pt;width:524.95pt;height:548.95pt;mso-wrap-style:none;v-text-anchor:middle">
                <v:imagedata r:id="rId3" o:detectmouseclick="t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658100</wp:posOffset>
                </wp:positionV>
                <wp:extent cx="5667375" cy="20574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205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42pt;margin-top:603pt;width:446.2pt;height:161.95pt;mso-wrap-style:none;v-text-anchor:middle" type="_x0000_t98">
                <v:fill o:detectmouseclick="t" on="false"/>
                <v:stroke color="navy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1132205</wp:posOffset>
                </wp:positionV>
                <wp:extent cx="5600700" cy="6527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52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72"/>
                                <w:szCs w:val="72"/>
                              </w:rPr>
                              <w:t>【年末年始休業のお知らせ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64"/>
                                <w:szCs w:val="64"/>
                              </w:rPr>
                              <w:t>１２月２８日（日）～１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64"/>
                                <w:szCs w:val="64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64"/>
                                <w:szCs w:val="64"/>
                              </w:rPr>
                              <w:t>日（月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64"/>
                                <w:szCs w:val="64"/>
                              </w:rPr>
                              <w:t>まで休業させていただき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64"/>
                                <w:szCs w:val="64"/>
                              </w:rPr>
                              <w:t>新年１月６日（火）より通常営業いた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64"/>
                                <w:szCs w:val="64"/>
                              </w:rPr>
                              <w:t>本年はご愛顧いただき、誠に有難うございました。来年もどうぞ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13.95pt;mso-wrap-distance-left:9.05pt;mso-wrap-distance-right:9.05pt;mso-wrap-distance-top:0pt;mso-wrap-distance-bottom:0pt;margin-top:89.1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72"/>
                          <w:szCs w:val="7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72"/>
                          <w:szCs w:val="72"/>
                        </w:rPr>
                        <w:t>【年末年始休業のお知らせ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64"/>
                          <w:szCs w:val="6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64"/>
                          <w:szCs w:val="64"/>
                        </w:rPr>
                        <w:t>１２月２８日（日）～１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64"/>
                          <w:szCs w:val="64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64"/>
                          <w:szCs w:val="64"/>
                        </w:rPr>
                        <w:t>日（月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64"/>
                          <w:szCs w:val="6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64"/>
                          <w:szCs w:val="64"/>
                        </w:rPr>
                        <w:t>まで休業させていただき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64"/>
                          <w:szCs w:val="6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64"/>
                          <w:szCs w:val="64"/>
                        </w:rPr>
                        <w:t>新年１月６日（火）より通常営業いたします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64"/>
                          <w:szCs w:val="64"/>
                        </w:rPr>
                        <w:t>本年はご愛顧いただき、誠に有難うございました。来年もどうぞよろしくお願いいた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64"/>
                          <w:szCs w:val="6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0</wp:posOffset>
                </wp:positionH>
                <wp:positionV relativeFrom="paragraph">
                  <wp:posOffset>8001000</wp:posOffset>
                </wp:positionV>
                <wp:extent cx="500062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会社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ＴＥＬ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08pt;mso-wrap-distance-left:9.05pt;mso-wrap-distance-right:9.05pt;mso-wrap-distance-top:0pt;mso-wrap-distance-bottom:0pt;margin-top:630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会社名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36"/>
                          <w:szCs w:val="3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ＴＥ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  <w:sz w:val="14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45:00Z</dcterms:created>
  <dc:creator>無料テンプレート</dc:creator>
  <dc:description/>
  <cp:keywords/>
  <dc:language>en-US</dc:language>
  <cp:lastModifiedBy>k</cp:lastModifiedBy>
  <dcterms:modified xsi:type="dcterms:W3CDTF">2014-09-03T06:53:00Z</dcterms:modified>
  <cp:revision>6</cp:revision>
  <dc:subject/>
  <dc:title>無料テンプレート</dc:title>
</cp:coreProperties>
</file>