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5.9pt;margin-top:0pt;width:304.45pt;height:125.95pt;mso-wrap-style:none;v-text-anchor:middle" type="_x0000_t136">
            <v:path textpathok="t"/>
            <v:textpath on="t" fitshape="t" string="ゴミを" style="font-family:&quot;ＭＳ Ｐゴシック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t" o:allowincell="f" style="position:absolute;margin-left:220.5pt;margin-top:144pt;width:498.7pt;height:143.95pt;mso-wrap-style:none;v-text-anchor:middle" type="_x0000_t136">
            <v:path textpathok="t"/>
            <v:textpath on="t" fitshape="t" string="捨てないで！" style="font-family:&quot;ＭＳ Ｐゴシック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2971800</wp:posOffset>
                </wp:positionV>
                <wp:extent cx="3246755" cy="308546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840" cy="3085560"/>
                          <a:chOff x="0" y="0"/>
                          <a:chExt cx="3246840" cy="3085560"/>
                        </a:xfrm>
                      </wpg:grpSpPr>
                      <wpg:grpSp>
                        <wpg:cNvGrpSpPr/>
                        <wpg:grpSpPr>
                          <a:xfrm>
                            <a:off x="698040" y="636120"/>
                            <a:ext cx="1031400" cy="1472400"/>
                          </a:xfrm>
                        </wpg:grpSpPr>
                        <wps:wsp>
                          <wps:cNvSpPr/>
                          <wps:spPr>
                            <a:xfrm rot="19152000">
                              <a:off x="3600" y="910080"/>
                              <a:ext cx="882720" cy="29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73600">
                              <a:off x="20880" y="1016280"/>
                              <a:ext cx="615240" cy="29160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940400">
                              <a:off x="353160" y="316440"/>
                              <a:ext cx="882720" cy="29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32600">
                              <a:off x="746640" y="-9000"/>
                              <a:ext cx="231840" cy="291600"/>
                            </a:xfrm>
                            <a:custGeom>
                              <a:avLst/>
                              <a:gdLst>
                                <a:gd name="textAreaLeft" fmla="*/ 6120 w 131400"/>
                                <a:gd name="textAreaRight" fmla="*/ 125280 w 131400"/>
                                <a:gd name="textAreaTop" fmla="*/ 6120 h 165240"/>
                                <a:gd name="textAreaBottom" fmla="*/ 159120 h 165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14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3548"/>
                                  </a:lnTo>
                                  <a:arcTo wR="3600" hR="3600" stAng="10800000" swAng="-5400000"/>
                                  <a:lnTo>
                                    <a:pt x="18000" y="2714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8280" y="1242000"/>
                            <a:ext cx="1426320" cy="1483200"/>
                          </a:xfrm>
                        </wpg:grpSpPr>
                        <wps:wsp>
                          <wps:cNvSpPr/>
                          <wps:spPr>
                            <a:xfrm rot="2425800">
                              <a:off x="304560" y="148680"/>
                              <a:ext cx="781200" cy="1227960"/>
                            </a:xfrm>
                            <a:prstGeom prst="can">
                              <a:avLst>
                                <a:gd name="adj" fmla="val 12726"/>
                              </a:avLst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25800">
                              <a:off x="647640" y="219960"/>
                              <a:ext cx="781200" cy="278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6680" y="356400"/>
                              <a:ext cx="244440" cy="243360"/>
                            </a:xfrm>
                          </wpg:grpSpPr>
                          <wps:wsp>
                            <wps:cNvSpPr/>
                            <wps:spPr>
                              <a:xfrm rot="7705200">
                                <a:off x="36720" y="30240"/>
                                <a:ext cx="160560" cy="171360"/>
                              </a:xfrm>
                              <a:custGeom>
                                <a:avLst/>
                                <a:gdLst>
                                  <a:gd name="textAreaLeft" fmla="*/ 21240 w 91080"/>
                                  <a:gd name="textAreaRight" fmla="*/ 69840 w 91080"/>
                                  <a:gd name="textAreaTop" fmla="*/ 11160 h 97200"/>
                                  <a:gd name="textAreaBottom" fmla="*/ 60840 h 9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5200">
                                <a:off x="82800" y="105480"/>
                                <a:ext cx="153720" cy="9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3246840" cy="308556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234pt;width:255.65pt;height:242.95pt" coordorigin="-420,4680" coordsize="5113,4859">
                <v:group id="shape_0" style="position:absolute;left:685;top:5666;width:1940;height:2075">
                  <v:roundrect id="shape_0" fillcolor="#eaeaea" stroked="f" o:allowincell="f" style="position:absolute;left:686;top:7115;width:1389;height:458;mso-wrap-style:none;v-text-anchor:middle;rotation:319">
                    <v:fill o:detectmouseclick="t" type="solid" color2="#151515"/>
                    <v:stroke color="#3465a4" joinstyle="round" endcap="flat"/>
                    <w10:wrap type="none"/>
                  </v:roundrect>
                  <v:roundrect id="shape_0" fillcolor="#993300" stroked="f" o:allowincell="f" style="position:absolute;left:712;top:7282;width:968;height:458;mso-wrap-style:none;v-text-anchor:middle;rotation:319">
                    <v:fill o:detectmouseclick="t" type="solid" color2="#66ccff"/>
                    <v:stroke color="#3465a4" joinstyle="round" endcap="flat"/>
                    <w10:wrap type="none"/>
                  </v:roundrect>
                  <v:roundrect id="shape_0" fillcolor="#eaeaea" stroked="f" o:allowincell="f" style="position:absolute;left:1236;top:6180;width:1389;height:458;mso-wrap-style:none;v-text-anchor:middle;rotation:282">
                    <v:fill o:detectmouseclick="t" type="solid" color2="#151515"/>
                    <v:stroke color="#3465a4" joinstyle="round" endcap="flat"/>
                    <w10:wrap type="none"/>
                  </v:roundrect>
                  <v:roundrect id="shape_0" fillcolor="red" stroked="f" o:allowincell="f" style="position:absolute;left:1855;top:5668;width:364;height:458;mso-wrap-style:none;v-text-anchor:middle;rotation:277">
                    <v:fill o:detectmouseclick="t" type="solid" color2="aqua"/>
                    <v:stroke color="#3465a4" joinstyle="round" endcap="flat"/>
                    <w10:wrap type="none"/>
                  </v:roundrect>
                </v:group>
                <v:group id="shape_0" style="position:absolute;left:2199;top:6870;width:1771;height:1934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3366ff" stroked="f" o:allowincell="f" style="position:absolute;left:2199;top:6869;width:1229;height:1933;mso-wrap-style:none;v-text-anchor:middle;rotation:40" type="_x0000_t22">
                    <v:fill o:detectmouseclick="t" type="solid" color2="#cc9900"/>
                    <v:stroke color="#3465a4" joinstyle="round" endcap="flat"/>
                    <w10:wrap type="none"/>
                  </v:shape>
                  <v:oval id="shape_0" fillcolor="silver" stroked="f" o:allowincell="f" style="position:absolute;left:2740;top:6982;width:1229;height:438;mso-wrap-style:none;v-text-anchor:middle;rotation:40">
                    <v:fill o:detectmouseclick="t" type="solid" color2="#3f3f3f"/>
                    <v:stroke color="#3465a4" joinstyle="round" endcap="flat"/>
                    <w10:wrap type="none"/>
                  </v:oval>
                  <v:group id="shape_0" style="position:absolute;left:3456;top:7245;width:314;height:270"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black" stroked="f" o:allowincell="f" style="position:absolute;left:3456;top:7245;width:252;height:269;mso-wrap-style:none;v-text-anchor:middle;rotation:128" type="_x0000_t74">
                      <v:fill o:detectmouseclick="t" type="solid" color2="white"/>
                      <v:stroke color="#3465a4" joinstyle="round" endcap="flat"/>
                      <w10:wrap type="none"/>
                    </v:shape>
                    <v:oval id="shape_0" fillcolor="black" stroked="f" o:allowincell="f" style="position:absolute;left:3529;top:7363;width:241;height:148;mso-wrap-style:none;v-text-anchor:middle;rotation:128">
                      <v:fill o:detectmouseclick="t" type="solid" color2="white"/>
                      <v:stroke color="#3465a4" joinstyle="round" endcap="flat"/>
                      <w10:wrap type="none"/>
                    </v:oval>
                  </v:group>
                </v:group>
                <v:rect id="shape_0" fillcolor="red" stroked="f" o:allowincell="f" style="position:absolute;left:-420;top:4680;width:5112;height:4858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12:00Z</dcterms:created>
  <dc:creator>無料テンプレート</dc:creator>
  <dc:description/>
  <dc:language>en-US</dc:language>
  <cp:lastModifiedBy>in</cp:lastModifiedBy>
  <dcterms:modified xsi:type="dcterms:W3CDTF">2009-06-12T02:49:00Z</dcterms:modified>
  <cp:revision>3</cp:revision>
  <dc:subject/>
  <dc:title>ゴミポスター</dc:title>
</cp:coreProperties>
</file>