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6743700</wp:posOffset>
                </wp:positionV>
                <wp:extent cx="6334125" cy="2400300"/>
                <wp:effectExtent l="48260" t="57785" r="28575" b="577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2400480"/>
                        </a:xfrm>
                        <a:prstGeom prst="leftArrow">
                          <a:avLst>
                            <a:gd name="adj1" fmla="val 50000"/>
                            <a:gd name="adj2" fmla="val 65968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.4pt;margin-top:531pt;width:498.7pt;height:188.95pt;mso-wrap-style:none;v-text-anchor:middle" type="_x0000_t66">
                <v:fill o:detectmouseclick="t" type="solid" color2="black"/>
                <v:stroke color="navy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0125</wp:posOffset>
                </wp:positionH>
                <wp:positionV relativeFrom="paragraph">
                  <wp:posOffset>342900</wp:posOffset>
                </wp:positionV>
                <wp:extent cx="4942840" cy="594296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2800" cy="5942880"/>
                          <a:chOff x="0" y="0"/>
                          <a:chExt cx="4942800" cy="59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42800" cy="5942880"/>
                          </a:xfrm>
                          <a:custGeom>
                            <a:avLst/>
                            <a:gdLst>
                              <a:gd name="textAreaLeft" fmla="*/ 136800 w 2802240"/>
                              <a:gd name="textAreaRight" fmla="*/ 2665440 w 2802240"/>
                              <a:gd name="textAreaTop" fmla="*/ 136800 h 3369240"/>
                              <a:gd name="textAreaBottom" fmla="*/ 3232440 h 336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2370"/>
                                </a:lnTo>
                                <a:arcTo wR="3600" hR="3600" stAng="10800000" swAng="-5400000"/>
                                <a:lnTo>
                                  <a:pt x="18000" y="259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fa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6840" y="309240"/>
                            <a:ext cx="2959200" cy="5403960"/>
                          </a:xfrm>
                        </wpg:grpSpPr>
                        <wps:wsp>
                          <wps:cNvSpPr/>
                          <wps:spPr>
                            <a:xfrm>
                              <a:off x="0" y="1705680"/>
                              <a:ext cx="2959200" cy="369828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86880" y="2827800"/>
                              <a:ext cx="1126440" cy="251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4760" y="0"/>
                                <a:ext cx="391320" cy="38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800" y="449280"/>
                                <a:ext cx="476280" cy="1163160"/>
                              </a:xfrm>
                              <a:custGeom>
                                <a:avLst/>
                                <a:gdLst>
                                  <a:gd name="textAreaLeft" fmla="*/ 12960 w 270000"/>
                                  <a:gd name="textAreaRight" fmla="*/ 257040 w 270000"/>
                                  <a:gd name="textAreaTop" fmla="*/ 12960 h 659520"/>
                                  <a:gd name="textAreaBottom" fmla="*/ 646560 h 65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272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9120"/>
                                    </a:lnTo>
                                    <a:arcTo wR="3600" hR="3600" stAng="10800000" swAng="-5400000"/>
                                    <a:lnTo>
                                      <a:pt x="18000" y="5272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800" y="1387800"/>
                                <a:ext cx="201240" cy="1123920"/>
                              </a:xfrm>
                              <a:custGeom>
                                <a:avLst/>
                                <a:gdLst>
                                  <a:gd name="textAreaLeft" fmla="*/ 5400 w 114120"/>
                                  <a:gd name="textAreaRight" fmla="*/ 108720 w 114120"/>
                                  <a:gd name="textAreaTop" fmla="*/ 5400 h 637200"/>
                                  <a:gd name="textAreaBottom" fmla="*/ 631800 h 63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2029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16694"/>
                                    </a:lnTo>
                                    <a:arcTo wR="3600" hR="3600" stAng="10800000" swAng="-5400000"/>
                                    <a:lnTo>
                                      <a:pt x="18000" y="12029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840" y="1387800"/>
                                <a:ext cx="201240" cy="1123920"/>
                              </a:xfrm>
                              <a:custGeom>
                                <a:avLst/>
                                <a:gdLst>
                                  <a:gd name="textAreaLeft" fmla="*/ 5400 w 114120"/>
                                  <a:gd name="textAreaRight" fmla="*/ 108720 w 114120"/>
                                  <a:gd name="textAreaTop" fmla="*/ 5400 h 637200"/>
                                  <a:gd name="textAreaBottom" fmla="*/ 631800 h 63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2029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16694"/>
                                    </a:lnTo>
                                    <a:arcTo wR="3600" hR="3600" stAng="10800000" swAng="-5400000"/>
                                    <a:lnTo>
                                      <a:pt x="18000" y="12029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65400">
                                <a:off x="172800" y="456120"/>
                                <a:ext cx="164520" cy="991080"/>
                              </a:xfrm>
                              <a:custGeom>
                                <a:avLst/>
                                <a:gdLst>
                                  <a:gd name="textAreaLeft" fmla="*/ 4320 w 93240"/>
                                  <a:gd name="textAreaRight" fmla="*/ 88920 w 93240"/>
                                  <a:gd name="textAreaTop" fmla="*/ 4320 h 561960"/>
                                  <a:gd name="textAreaBottom" fmla="*/ 557640 h 561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2976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26166"/>
                                    </a:lnTo>
                                    <a:arcTo wR="3600" hR="3600" stAng="10800000" swAng="-5400000"/>
                                    <a:lnTo>
                                      <a:pt x="18000" y="12976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334600">
                                <a:off x="789480" y="462240"/>
                                <a:ext cx="164520" cy="991800"/>
                              </a:xfrm>
                              <a:custGeom>
                                <a:avLst/>
                                <a:gdLst>
                                  <a:gd name="textAreaLeft" fmla="*/ 4320 w 93240"/>
                                  <a:gd name="textAreaRight" fmla="*/ 88920 w 93240"/>
                                  <a:gd name="textAreaTop" fmla="*/ 4320 h 562320"/>
                                  <a:gd name="textAreaBottom" fmla="*/ 558000 h 562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2984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26249"/>
                                    </a:lnTo>
                                    <a:arcTo wR="3600" hR="3600" stAng="10800000" swAng="-5400000"/>
                                    <a:lnTo>
                                      <a:pt x="18000" y="12984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2480" y="2816280"/>
                              <a:ext cx="1126440" cy="251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4760" y="0"/>
                                <a:ext cx="391320" cy="38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800" y="449640"/>
                                <a:ext cx="476280" cy="1163160"/>
                              </a:xfrm>
                              <a:custGeom>
                                <a:avLst/>
                                <a:gdLst>
                                  <a:gd name="textAreaLeft" fmla="*/ 12960 w 270000"/>
                                  <a:gd name="textAreaRight" fmla="*/ 257040 w 270000"/>
                                  <a:gd name="textAreaTop" fmla="*/ 12960 h 659520"/>
                                  <a:gd name="textAreaBottom" fmla="*/ 646560 h 65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272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9120"/>
                                    </a:lnTo>
                                    <a:arcTo wR="3600" hR="3600" stAng="10800000" swAng="-5400000"/>
                                    <a:lnTo>
                                      <a:pt x="18000" y="5272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800" y="1388160"/>
                                <a:ext cx="201240" cy="1123920"/>
                              </a:xfrm>
                              <a:custGeom>
                                <a:avLst/>
                                <a:gdLst>
                                  <a:gd name="textAreaLeft" fmla="*/ 5400 w 114120"/>
                                  <a:gd name="textAreaRight" fmla="*/ 108720 w 114120"/>
                                  <a:gd name="textAreaTop" fmla="*/ 5400 h 637200"/>
                                  <a:gd name="textAreaBottom" fmla="*/ 631800 h 63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2029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16694"/>
                                    </a:lnTo>
                                    <a:arcTo wR="3600" hR="3600" stAng="10800000" swAng="-5400000"/>
                                    <a:lnTo>
                                      <a:pt x="18000" y="12029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840" y="1388160"/>
                                <a:ext cx="201240" cy="1123920"/>
                              </a:xfrm>
                              <a:custGeom>
                                <a:avLst/>
                                <a:gdLst>
                                  <a:gd name="textAreaLeft" fmla="*/ 5400 w 114120"/>
                                  <a:gd name="textAreaRight" fmla="*/ 108720 w 114120"/>
                                  <a:gd name="textAreaTop" fmla="*/ 5400 h 637200"/>
                                  <a:gd name="textAreaBottom" fmla="*/ 631800 h 63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2029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16694"/>
                                    </a:lnTo>
                                    <a:arcTo wR="3600" hR="3600" stAng="10800000" swAng="-5400000"/>
                                    <a:lnTo>
                                      <a:pt x="18000" y="12029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65400">
                                <a:off x="172800" y="456120"/>
                                <a:ext cx="164520" cy="991080"/>
                              </a:xfrm>
                              <a:custGeom>
                                <a:avLst/>
                                <a:gdLst>
                                  <a:gd name="textAreaLeft" fmla="*/ 4320 w 93240"/>
                                  <a:gd name="textAreaRight" fmla="*/ 88920 w 93240"/>
                                  <a:gd name="textAreaTop" fmla="*/ 4320 h 561960"/>
                                  <a:gd name="textAreaBottom" fmla="*/ 557640 h 561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2976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26166"/>
                                    </a:lnTo>
                                    <a:arcTo wR="3600" hR="3600" stAng="10800000" swAng="-5400000"/>
                                    <a:lnTo>
                                      <a:pt x="18000" y="12976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334600">
                                <a:off x="789480" y="462600"/>
                                <a:ext cx="164520" cy="991800"/>
                              </a:xfrm>
                              <a:custGeom>
                                <a:avLst/>
                                <a:gdLst>
                                  <a:gd name="textAreaLeft" fmla="*/ 4320 w 93240"/>
                                  <a:gd name="textAreaRight" fmla="*/ 88920 w 93240"/>
                                  <a:gd name="textAreaTop" fmla="*/ 4320 h 562320"/>
                                  <a:gd name="textAreaBottom" fmla="*/ 558000 h 562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2984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26249"/>
                                    </a:lnTo>
                                    <a:arcTo wR="3600" hR="3600" stAng="10800000" swAng="-5400000"/>
                                    <a:lnTo>
                                      <a:pt x="18000" y="12984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94000" y="0"/>
                              <a:ext cx="485640" cy="1419120"/>
                            </a:xfrm>
                            <a:prstGeom prst="upArrow">
                              <a:avLst>
                                <a:gd name="adj1" fmla="val 50000"/>
                                <a:gd name="adj2" fmla="val 73054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38080" y="68040"/>
                              <a:ext cx="485640" cy="1419120"/>
                            </a:xfrm>
                            <a:prstGeom prst="upArrow">
                              <a:avLst>
                                <a:gd name="adj1" fmla="val 50000"/>
                                <a:gd name="adj2" fmla="val 73054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75pt;margin-top:27pt;width:389.2pt;height:467.95pt" coordorigin="1575,540" coordsize="7784,9359">
                <v:roundrect id="shape_0" fillcolor="#8faaff" stroked="f" o:allowincell="f" style="position:absolute;left:1575;top:540;width:7783;height:9358;mso-wrap-style:none;v-text-anchor:middle">
                  <v:fill o:detectmouseclick="t" type="solid" color2="#705500"/>
                  <v:stroke color="#3465a4" joinstyle="round" endcap="flat"/>
                  <w10:wrap type="none"/>
                </v:roundrect>
                <v:group id="shape_0" style="position:absolute;left:3145;top:1027;width:4660;height:8510">
                  <v:rect id="shape_0" stroked="t" o:allowincell="f" style="position:absolute;left:3145;top:3713;width:4659;height:5823;mso-wrap-style:none;v-text-anchor:middle">
                    <v:fill o:detectmouseclick="t" on="false"/>
                    <v:stroke color="white" weight="76320" joinstyle="miter" endcap="flat"/>
                    <w10:wrap type="none"/>
                  </v:rect>
                  <v:group id="shape_0" style="position:absolute;left:5916;top:5481;width:1229;height:3956">
                    <v:oval id="shape_0" fillcolor="white" stroked="f" o:allowincell="f" style="position:absolute;left:6234;top:5481;width:615;height:60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roundrect id="shape_0" fillcolor="white" stroked="f" o:allowincell="f" style="position:absolute;left:6157;top:6188;width:749;height:183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  <v:roundrect id="shape_0" fillcolor="white" stroked="f" o:allowincell="f" style="position:absolute;left:6157;top:7666;width:316;height:176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  <v:roundrect id="shape_0" fillcolor="white" stroked="f" o:allowincell="f" style="position:absolute;left:6590;top:7666;width:316;height:176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  <v:roundrect id="shape_0" fillcolor="white" stroked="f" o:allowincell="f" style="position:absolute;left:5916;top:6199;width:258;height:1560;mso-wrap-style:none;v-text-anchor:middle;rotation:21">
                      <v:fill o:detectmouseclick="t" type="solid" color2="black"/>
                      <v:stroke color="#3465a4" joinstyle="round" endcap="flat"/>
                      <w10:wrap type="none"/>
                    </v:roundrect>
                    <v:roundrect id="shape_0" fillcolor="white" stroked="f" o:allowincell="f" style="position:absolute;left:6888;top:6209;width:258;height:1561;flip:x;mso-wrap-style:none;v-text-anchor:middle;rotation:21">
                      <v:fill o:detectmouseclick="t" type="solid" color2="black"/>
                      <v:stroke color="#3465a4" joinstyle="round" endcap="flat"/>
                      <w10:wrap type="none"/>
                    </v:roundrect>
                  </v:group>
                  <v:group id="shape_0" style="position:absolute;left:3910;top:5462;width:1229;height:3956">
                    <v:oval id="shape_0" fillcolor="white" stroked="f" o:allowincell="f" style="position:absolute;left:4227;top:5462;width:615;height:60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roundrect id="shape_0" fillcolor="white" stroked="f" o:allowincell="f" style="position:absolute;left:4150;top:6170;width:749;height:183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  <v:roundrect id="shape_0" fillcolor="white" stroked="f" o:allowincell="f" style="position:absolute;left:4150;top:7648;width:316;height:176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  <v:roundrect id="shape_0" fillcolor="white" stroked="f" o:allowincell="f" style="position:absolute;left:4583;top:7648;width:316;height:176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  <v:roundrect id="shape_0" fillcolor="white" stroked="f" o:allowincell="f" style="position:absolute;left:3909;top:6181;width:258;height:1560;mso-wrap-style:none;v-text-anchor:middle;rotation:21">
                      <v:fill o:detectmouseclick="t" type="solid" color2="black"/>
                      <v:stroke color="#3465a4" joinstyle="round" endcap="flat"/>
                      <w10:wrap type="none"/>
                    </v:roundrect>
                    <v:roundrect id="shape_0" fillcolor="white" stroked="f" o:allowincell="f" style="position:absolute;left:4881;top:6192;width:258;height:1561;flip:x;mso-wrap-style:none;v-text-anchor:middle;rotation:21">
                      <v:fill o:detectmouseclick="t" type="solid" color2="black"/>
                      <v:stroke color="#3465a4" joinstyle="round" endcap="flat"/>
                      <w10:wrap type="none"/>
                    </v:roundrect>
                  </v:group>
                  <v:shapetype id="_x0000_t68" coordsize="21600,21600" o:spt="68" adj="10800,10800" path="m0@3l10800,l21600@3l@6@3l@6,21600l@5,21600l@5@3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5,@8,@6,21600"/>
                    <v:handles>
                      <v:h position="@5,21600"/>
                      <v:h position="0,@3"/>
                    </v:handles>
                  </v:shapetype>
                  <v:shape id="shape_0" fillcolor="white" stroked="f" o:allowincell="f" style="position:absolute;left:4080;top:1027;width:764;height:2234;mso-wrap-style:none;v-text-anchor:middle" type="_x0000_t68"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82;top:1134;width:764;height:2234;mso-wrap-style:none;v-text-anchor:middle;rotation:180" type="_x0000_t68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0.25pt;margin-top:603pt;width:359.95pt;height:35.95pt;mso-wrap-style:none;v-text-anchor:middle" type="_x0000_t136">
            <v:path textpathok="t"/>
            <v:textpath on="t" fitshape="t" string="エレベーターはこちら" style="font-family:&quot;HG丸ｺﾞｼｯｸM-PRO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2:56:00Z</dcterms:created>
  <dc:creator>無料テンプレート</dc:creator>
  <dc:description/>
  <dc:language>en-US</dc:language>
  <cp:lastModifiedBy>in</cp:lastModifiedBy>
  <dcterms:modified xsi:type="dcterms:W3CDTF">2009-01-22T00:45:00Z</dcterms:modified>
  <cp:revision>4</cp:revision>
  <dc:subject/>
  <dc:title>チラシ2</dc:title>
</cp:coreProperties>
</file>