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362200</wp:posOffset>
                </wp:positionV>
                <wp:extent cx="3771265" cy="42665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4266720"/>
                          <a:chOff x="0" y="0"/>
                          <a:chExt cx="3771360" cy="426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1360" cy="42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360" y="1266120"/>
                            <a:ext cx="1456200" cy="2945160"/>
                          </a:xfrm>
                        </wpg:grpSpPr>
                        <wps:wsp>
                          <wps:cNvSpPr/>
                          <wps:spPr>
                            <a:xfrm>
                              <a:off x="473040" y="0"/>
                              <a:ext cx="5259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27040"/>
                              <a:ext cx="640800" cy="1364040"/>
                            </a:xfrm>
                            <a:custGeom>
                              <a:avLst/>
                              <a:gdLst>
                                <a:gd name="textAreaLeft" fmla="*/ 17640 w 363240"/>
                                <a:gd name="textAreaRight" fmla="*/ 345600 w 363240"/>
                                <a:gd name="textAreaTop" fmla="*/ 17640 h 773280"/>
                                <a:gd name="textAreaBottom" fmla="*/ 755640 h 77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9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359"/>
                                  </a:lnTo>
                                  <a:arcTo wR="3600" hR="3600" stAng="10800000" swAng="-5400000"/>
                                  <a:lnTo>
                                    <a:pt x="18000" y="459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627560"/>
                              <a:ext cx="271080" cy="1317600"/>
                            </a:xfrm>
                            <a:custGeom>
                              <a:avLst/>
                              <a:gdLst>
                                <a:gd name="textAreaLeft" fmla="*/ 7200 w 153720"/>
                                <a:gd name="textAreaRight" fmla="*/ 146520 w 153720"/>
                                <a:gd name="textAreaTop" fmla="*/ 7200 h 747000"/>
                                <a:gd name="textAreaBottom" fmla="*/ 739800 h 74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477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1170"/>
                                  </a:lnTo>
                                  <a:arcTo wR="3600" hR="3600" stAng="10800000" swAng="-5400000"/>
                                  <a:lnTo>
                                    <a:pt x="18000" y="10477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627560"/>
                              <a:ext cx="271080" cy="1317600"/>
                            </a:xfrm>
                            <a:custGeom>
                              <a:avLst/>
                              <a:gdLst>
                                <a:gd name="textAreaLeft" fmla="*/ 7200 w 153720"/>
                                <a:gd name="textAreaRight" fmla="*/ 146520 w 153720"/>
                                <a:gd name="textAreaTop" fmla="*/ 7200 h 747000"/>
                                <a:gd name="textAreaBottom" fmla="*/ 739800 h 74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477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1170"/>
                                  </a:lnTo>
                                  <a:arcTo wR="3600" hR="3600" stAng="10800000" swAng="-5400000"/>
                                  <a:lnTo>
                                    <a:pt x="18000" y="10477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5400">
                              <a:off x="201600" y="534960"/>
                              <a:ext cx="221760" cy="1162800"/>
                            </a:xfrm>
                            <a:custGeom>
                              <a:avLst/>
                              <a:gdLst>
                                <a:gd name="textAreaLeft" fmla="*/ 6120 w 125640"/>
                                <a:gd name="textAreaRight" fmla="*/ 119520 w 125640"/>
                                <a:gd name="textAreaTop" fmla="*/ 6120 h 659160"/>
                                <a:gd name="textAreaBottom" fmla="*/ 653040 h 65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06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461"/>
                                  </a:lnTo>
                                  <a:arcTo wR="3600" hR="3600" stAng="10800000" swAng="-5400000"/>
                                  <a:lnTo>
                                    <a:pt x="18000" y="11306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34600">
                              <a:off x="1031400" y="542520"/>
                              <a:ext cx="222120" cy="1162800"/>
                            </a:xfrm>
                            <a:custGeom>
                              <a:avLst/>
                              <a:gdLst>
                                <a:gd name="textAreaLeft" fmla="*/ 6120 w 126000"/>
                                <a:gd name="textAreaRight" fmla="*/ 119880 w 126000"/>
                                <a:gd name="textAreaTop" fmla="*/ 6120 h 659160"/>
                                <a:gd name="textAreaBottom" fmla="*/ 653040 h 65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27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138"/>
                                  </a:lnTo>
                                  <a:arcTo wR="3600" hR="3600" stAng="10800000" swAng="-5400000"/>
                                  <a:lnTo>
                                    <a:pt x="18000" y="1127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8640" y="1266120"/>
                            <a:ext cx="1456200" cy="2945160"/>
                          </a:xfrm>
                        </wpg:grpSpPr>
                        <wps:wsp>
                          <wps:cNvSpPr/>
                          <wps:spPr>
                            <a:xfrm>
                              <a:off x="473040" y="0"/>
                              <a:ext cx="5259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27040"/>
                              <a:ext cx="640800" cy="1364040"/>
                            </a:xfrm>
                            <a:custGeom>
                              <a:avLst/>
                              <a:gdLst>
                                <a:gd name="textAreaLeft" fmla="*/ 17640 w 363240"/>
                                <a:gd name="textAreaRight" fmla="*/ 345600 w 363240"/>
                                <a:gd name="textAreaTop" fmla="*/ 17640 h 773280"/>
                                <a:gd name="textAreaBottom" fmla="*/ 755640 h 77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95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359"/>
                                  </a:lnTo>
                                  <a:arcTo wR="3600" hR="3600" stAng="10800000" swAng="-5400000"/>
                                  <a:lnTo>
                                    <a:pt x="18000" y="4595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627560"/>
                              <a:ext cx="271080" cy="1317600"/>
                            </a:xfrm>
                            <a:custGeom>
                              <a:avLst/>
                              <a:gdLst>
                                <a:gd name="textAreaLeft" fmla="*/ 7200 w 153720"/>
                                <a:gd name="textAreaRight" fmla="*/ 146520 w 153720"/>
                                <a:gd name="textAreaTop" fmla="*/ 7200 h 747000"/>
                                <a:gd name="textAreaBottom" fmla="*/ 739800 h 74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477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1170"/>
                                  </a:lnTo>
                                  <a:arcTo wR="3600" hR="3600" stAng="10800000" swAng="-5400000"/>
                                  <a:lnTo>
                                    <a:pt x="18000" y="10477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627560"/>
                              <a:ext cx="271080" cy="1317600"/>
                            </a:xfrm>
                            <a:custGeom>
                              <a:avLst/>
                              <a:gdLst>
                                <a:gd name="textAreaLeft" fmla="*/ 7200 w 153720"/>
                                <a:gd name="textAreaRight" fmla="*/ 146520 w 153720"/>
                                <a:gd name="textAreaTop" fmla="*/ 7200 h 747000"/>
                                <a:gd name="textAreaBottom" fmla="*/ 739800 h 74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477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1170"/>
                                  </a:lnTo>
                                  <a:arcTo wR="3600" hR="3600" stAng="10800000" swAng="-5400000"/>
                                  <a:lnTo>
                                    <a:pt x="18000" y="10477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5400">
                              <a:off x="201600" y="534960"/>
                              <a:ext cx="221760" cy="1162800"/>
                            </a:xfrm>
                            <a:custGeom>
                              <a:avLst/>
                              <a:gdLst>
                                <a:gd name="textAreaLeft" fmla="*/ 6120 w 125640"/>
                                <a:gd name="textAreaRight" fmla="*/ 119520 w 125640"/>
                                <a:gd name="textAreaTop" fmla="*/ 6120 h 659160"/>
                                <a:gd name="textAreaBottom" fmla="*/ 653040 h 65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06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461"/>
                                  </a:lnTo>
                                  <a:arcTo wR="3600" hR="3600" stAng="10800000" swAng="-5400000"/>
                                  <a:lnTo>
                                    <a:pt x="18000" y="11306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34600">
                              <a:off x="1031400" y="542520"/>
                              <a:ext cx="222120" cy="1162800"/>
                            </a:xfrm>
                            <a:custGeom>
                              <a:avLst/>
                              <a:gdLst>
                                <a:gd name="textAreaLeft" fmla="*/ 6120 w 126000"/>
                                <a:gd name="textAreaRight" fmla="*/ 119880 w 126000"/>
                                <a:gd name="textAreaTop" fmla="*/ 6120 h 659160"/>
                                <a:gd name="textAreaBottom" fmla="*/ 653040 h 65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27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9138"/>
                                  </a:lnTo>
                                  <a:arcTo wR="3600" hR="3600" stAng="10800000" swAng="-5400000"/>
                                  <a:lnTo>
                                    <a:pt x="18000" y="1127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86pt;width:296.95pt;height:335.95pt" coordorigin="2520,3720" coordsize="5939,6719">
                <v:rect id="shape_0" fillcolor="white" stroked="t" o:allowincell="f" style="position:absolute;left:2520;top:3720;width:5938;height:6718;mso-wrap-style:none;v-text-anchor:middle">
                  <v:fill o:detectmouseclick="t" type="solid" color2="black"/>
                  <v:stroke color="#ff6600" weight="76320" joinstyle="miter" endcap="flat"/>
                  <w10:wrap type="none"/>
                </v:rect>
                <v:group id="shape_0" style="position:absolute;left:3434;top:5714;width:1657;height:4638">
                  <v:oval id="shape_0" fillcolor="#66ff33" stroked="f" o:allowincell="f" style="position:absolute;left:3861;top:5714;width:827;height:707;mso-wrap-style:none;v-text-anchor:middle">
                    <v:fill o:detectmouseclick="t" type="solid" color2="#9900cc"/>
                    <v:stroke color="#3465a4" joinstyle="round" endcap="flat"/>
                    <w10:wrap type="none"/>
                  </v:oval>
                  <v:roundrect id="shape_0" fillcolor="#66ff33" stroked="f" o:allowincell="f" style="position:absolute;left:3757;top:6544;width:1008;height:2147;mso-wrap-style:none;v-text-anchor:middle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3757;top:8277;width:426;height:2074;mso-wrap-style:none;v-text-anchor:middle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4340;top:8277;width:426;height:2074;mso-wrap-style:none;v-text-anchor:middle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3433;top:6556;width:348;height:1830;mso-wrap-style:none;v-text-anchor:middle;rotation:21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4739;top:6568;width:349;height:1830;flip:x;mso-wrap-style:none;v-text-anchor:middle;rotation:21">
                    <v:fill o:detectmouseclick="t" type="solid" color2="#9900cc"/>
                    <v:stroke color="#3465a4" joinstyle="round" endcap="flat"/>
                    <w10:wrap type="none"/>
                  </v:roundrect>
                </v:group>
                <v:group id="shape_0" style="position:absolute;left:5827;top:5714;width:1657;height:4638">
                  <v:oval id="shape_0" fillcolor="#66ff33" stroked="f" o:allowincell="f" style="position:absolute;left:6255;top:5714;width:827;height:707;mso-wrap-style:none;v-text-anchor:middle">
                    <v:fill o:detectmouseclick="t" type="solid" color2="#9900cc"/>
                    <v:stroke color="#3465a4" joinstyle="round" endcap="flat"/>
                    <w10:wrap type="none"/>
                  </v:oval>
                  <v:roundrect id="shape_0" fillcolor="#66ff33" stroked="f" o:allowincell="f" style="position:absolute;left:6151;top:6544;width:1008;height:2147;mso-wrap-style:none;v-text-anchor:middle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6151;top:8277;width:426;height:2074;mso-wrap-style:none;v-text-anchor:middle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6734;top:8277;width:426;height:2074;mso-wrap-style:none;v-text-anchor:middle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5827;top:6556;width:348;height:1830;mso-wrap-style:none;v-text-anchor:middle;rotation:21">
                    <v:fill o:detectmouseclick="t" type="solid" color2="#9900cc"/>
                    <v:stroke color="#3465a4" joinstyle="round" endcap="flat"/>
                    <w10:wrap type="none"/>
                  </v:roundrect>
                  <v:roundrect id="shape_0" fillcolor="#66ff33" stroked="f" o:allowincell="f" style="position:absolute;left:7133;top:6568;width:349;height:1830;flip:x;mso-wrap-style:none;v-text-anchor:middle;rotation:21">
                    <v:fill o:detectmouseclick="t" type="solid" color2="#9900cc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857250</wp:posOffset>
                </wp:positionV>
                <wp:extent cx="1943100" cy="685800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43280" cy="685800"/>
                        </a:xfrm>
                        <a:prstGeom prst="rightArrow">
                          <a:avLst>
                            <a:gd name="adj1" fmla="val 50000"/>
                            <a:gd name="adj2" fmla="val 7084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f" o:allowincell="f" style="position:absolute;margin-left:130.55pt;margin-top:67.5pt;width:152.95pt;height:53.95pt;mso-wrap-style:none;v-text-anchor:middle;rotation:270" type="_x0000_t13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0</wp:posOffset>
                </wp:positionV>
                <wp:extent cx="1943100" cy="6858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943280" cy="685800"/>
                        </a:xfrm>
                        <a:prstGeom prst="rightArrow">
                          <a:avLst>
                            <a:gd name="adj1" fmla="val 50000"/>
                            <a:gd name="adj2" fmla="val 7084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274.55pt;margin-top:67.5pt;width:152.95pt;height:53.95pt;flip:y;mso-wrap-style:none;v-text-anchor:middle;rotation:270" type="_x0000_t13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686800</wp:posOffset>
                </wp:positionV>
                <wp:extent cx="4686300" cy="914400"/>
                <wp:effectExtent l="25400" t="37465" r="6985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415080 w 2656800"/>
                            <a:gd name="textAreaRight" fmla="*/ 2324880 w 26568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99pt;margin-top:684pt;width:368.95pt;height:71.95pt;mso-wrap-style:none;v-text-anchor:middle" type="_x0000_t93">
                <v:fill o:detectmouseclick="t" on="false"/>
                <v:stroke color="#3366ff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7086600</wp:posOffset>
                </wp:positionV>
                <wp:extent cx="36576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sz w:val="80"/>
                                <w:szCs w:val="80"/>
                              </w:rPr>
                              <w:t>エレベー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b/>
                                <w:sz w:val="80"/>
                                <w:szCs w:val="80"/>
                              </w:rPr>
                              <w:t>はこちらで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558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b/>
                          <w:sz w:val="80"/>
                          <w:szCs w:val="80"/>
                        </w:rPr>
                        <w:t>エレベーター</w:t>
                      </w:r>
                    </w:p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b/>
                          <w:sz w:val="80"/>
                          <w:szCs w:val="80"/>
                        </w:rPr>
                        <w:t>はこちらです</w:t>
                      </w:r>
                    </w:p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HGｺﾞｼｯｸE" w:ascii="HGｺﾞｼｯｸE" w:hAnsi="HGｺﾞｼｯｸE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59:00Z</dcterms:created>
  <dc:creator>無料テンプレート</dc:creator>
  <dc:description/>
  <dc:language>en-US</dc:language>
  <cp:lastModifiedBy>in</cp:lastModifiedBy>
  <cp:lastPrinted>2009-01-20T17:31:00Z</cp:lastPrinted>
  <dcterms:modified xsi:type="dcterms:W3CDTF">2009-01-22T00:43:00Z</dcterms:modified>
  <cp:revision>3</cp:revision>
  <dc:subject/>
  <dc:title>チラシ1</dc:title>
</cp:coreProperties>
</file>