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342900</wp:posOffset>
                </wp:positionV>
                <wp:extent cx="6400800" cy="2057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057400"/>
                          <a:chOff x="0" y="0"/>
                          <a:chExt cx="640080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2057400"/>
                          </a:xfrm>
                          <a:prstGeom prst="cloudCallout">
                            <a:avLst>
                              <a:gd name="adj1" fmla="val -22092"/>
                              <a:gd name="adj2" fmla="val -11944"/>
                            </a:avLst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513396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P創英角ﾎﾟｯﾌﾟ体" w:hAnsi="HGP創英角ﾎﾟｯﾌﾟ体" w:eastAsia="HGP創英角ﾎﾟｯﾌﾟ体" w:cs="HGP創英角ﾎﾟｯﾌﾟ体"/>
                                  <w:lang w:eastAsia="zh-CN" w:bidi="hi-IN"/>
                                </w:rPr>
                                <w:t>咳エチケットを守ろう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27pt;width:504pt;height:162pt" coordorigin="-210,540" coordsize="10080,3240">
                <v:rect id="shape_0" fillcolor="#ccffcc" stroked="f" o:allowincell="f" style="position:absolute;left:-210;top:540;width:10079;height:3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40;top:1441;width:8084;height:1079;mso-wrap-style:none;v-text-anchor:middle" type="_x0000_t136">
                  <v:path textpathok="t"/>
                  <v:textpath on="t" fitshape="t" string="咳エチケットを守ろう！" style="font-family:&quot;HGP創英角ﾎﾟｯﾌﾟ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3086100</wp:posOffset>
                </wp:positionV>
                <wp:extent cx="5467350" cy="1371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1371600"/>
                          <a:chOff x="0" y="0"/>
                          <a:chExt cx="546732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732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226800"/>
                            <a:ext cx="5067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entury" w:hAnsi="Century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咳・くしゃみをする時は、ティッシュペーパーで鼻と口を防ぎましょ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243pt;width:430.5pt;height:108pt" coordorigin="525,4860" coordsize="8610,2160">
                <v:roundrect id="shape_0" fillcolor="#ffff99" stroked="f" o:allowincell="f" style="position:absolute;left:525;top:4860;width:8609;height:2159;mso-wrap-style:none;v-text-anchor:middle">
                  <v:fill o:detectmouseclick="t" type="solid" color2="#000066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0;top:5217;width:7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entury" w:hAnsi="Century" w:eastAsia="HG創英角ﾎﾟｯﾌﾟ体" w:cs="Century"/>
                            <w:color w:val="FF0000"/>
                            <w:lang w:val="en-US" w:eastAsia="ja-JP" w:bidi="ar-SA"/>
                          </w:rPr>
                          <w:t>咳・くしゃみをする時は、ティッシュペーパーで鼻と口を防ぎましょ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5143500</wp:posOffset>
                </wp:positionV>
                <wp:extent cx="5467350" cy="13716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1371600"/>
                          <a:chOff x="0" y="0"/>
                          <a:chExt cx="546732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732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441360"/>
                            <a:ext cx="5267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entury" w:hAnsi="Century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咳・くしゃみの後はよく手を洗いましょ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405pt;width:430.5pt;height:108pt" coordorigin="525,8100" coordsize="8610,2160">
                <v:roundrect id="shape_0" fillcolor="#ffff99" stroked="f" o:allowincell="f" style="position:absolute;left:525;top:8100;width:8609;height:2159;mso-wrap-style:none;v-text-anchor:middle">
                  <v:fill o:detectmouseclick="t" type="solid" color2="#000066"/>
                  <v:stroke color="#3465a4" joinstyle="round" endcap="flat"/>
                  <w10:wrap type="none"/>
                </v:roundrect>
                <v:shape id="shape_0" stroked="f" o:allowincell="f" style="position:absolute;left:734;top:8795;width:82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entury" w:hAnsi="Century" w:eastAsia="HG創英角ﾎﾟｯﾌﾟ体" w:cs="Century"/>
                            <w:color w:val="FF0000"/>
                            <w:lang w:val="en-US" w:eastAsia="ja-JP" w:bidi="ar-SA"/>
                          </w:rPr>
                          <w:t>咳・くしゃみの後はよく手を洗いましょ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7200900</wp:posOffset>
                </wp:positionV>
                <wp:extent cx="5467350" cy="1371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1371600"/>
                          <a:chOff x="0" y="0"/>
                          <a:chExt cx="546732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732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228600"/>
                            <a:ext cx="5067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entury" w:hAnsi="Century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咳・発熱などの症状がでたら、必ずマスクを着用しましょ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567pt;width:430.5pt;height:108pt" coordorigin="525,11340" coordsize="8610,2160">
                <v:roundrect id="shape_0" fillcolor="#ffff99" stroked="f" o:allowincell="f" style="position:absolute;left:525;top:11340;width:8609;height:2159;mso-wrap-style:none;v-text-anchor:middle">
                  <v:fill o:detectmouseclick="t" type="solid" color2="#000066"/>
                  <v:stroke color="#3465a4" joinstyle="round" endcap="flat"/>
                  <w10:wrap type="none"/>
                </v:roundrect>
                <v:shape id="shape_0" stroked="f" o:allowincell="f" style="position:absolute;left:840;top:11700;width:7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entury" w:hAnsi="Century" w:eastAsia="HG創英角ﾎﾟｯﾌﾟ体" w:cs="Century"/>
                            <w:color w:val="FF0000"/>
                            <w:lang w:val="en-US" w:eastAsia="ja-JP" w:bidi="ar-SA"/>
                          </w:rPr>
                          <w:t>咳・発熱などの症状がでたら、必ずマスクを着用しましょ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38:00Z</dcterms:created>
  <dc:creator>無料テンプレート</dc:creator>
  <dc:description/>
  <dc:language>en-US</dc:language>
  <cp:lastModifiedBy>in</cp:lastModifiedBy>
  <dcterms:modified xsi:type="dcterms:W3CDTF">2009-06-11T05:23:00Z</dcterms:modified>
  <cp:revision>2</cp:revision>
  <dc:subject/>
  <dc:title>インフルエンザ予防ポスター</dc:title>
</cp:coreProperties>
</file>