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f" o:allowincell="f" style="position:absolute;margin-left:42pt;margin-top:135pt;width:467.2pt;height:242.95pt;mso-wrap-style:none;v-text-anchor:middle" type="_x0000_t136">
            <v:path textpathok="t"/>
            <v:textpath on="t" fitshape="t" string="いつもきれいに&#10;ご利用いただき&#10;ありがとうございます" style="font-family:&quot;HG丸ｺﾞｼｯｸM-PRO&quot;;font-size:12pt"/>
            <v:fill o:detectmouseclick="t" type="solid" color2="#6633f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77470" distR="114935" simplePos="0" locked="0" layoutInCell="0" allowOverlap="1" relativeHeight="3">
                <wp:simplePos x="0" y="0"/>
                <wp:positionH relativeFrom="column">
                  <wp:posOffset>3964940</wp:posOffset>
                </wp:positionH>
                <wp:positionV relativeFrom="paragraph">
                  <wp:posOffset>6400800</wp:posOffset>
                </wp:positionV>
                <wp:extent cx="2679065" cy="2875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120" cy="2876040"/>
                          <a:chOff x="0" y="0"/>
                          <a:chExt cx="2679120" cy="2876040"/>
                        </a:xfrm>
                      </wpg:grpSpPr>
                      <wpg:grpSp>
                        <wpg:cNvGrpSpPr/>
                        <wpg:grpSpPr>
                          <a:xfrm>
                            <a:off x="0" y="100440"/>
                            <a:ext cx="1058040" cy="1014840"/>
                          </a:xfrm>
                        </wpg:grpSpPr>
                        <wps:wsp>
                          <wps:cNvSpPr/>
                          <wps:spPr>
                            <a:xfrm rot="4391400">
                              <a:off x="408600" y="304920"/>
                              <a:ext cx="423720" cy="786240"/>
                            </a:xfrm>
                            <a:prstGeom prst="flowChartPunchedTape">
                              <a:avLst/>
                            </a:prstGeom>
                            <a:solidFill>
                              <a:srgbClr val="ffd5ff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191400">
                              <a:off x="220680" y="-58680"/>
                              <a:ext cx="489600" cy="824760"/>
                            </a:xfrm>
                            <a:prstGeom prst="can">
                              <a:avLst>
                                <a:gd name="adj" fmla="val 19171"/>
                              </a:avLst>
                            </a:prstGeom>
                            <a:solidFill>
                              <a:srgbClr val="ffd5ff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92000">
                              <a:off x="104040" y="344520"/>
                              <a:ext cx="6804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d5ff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99720"/>
                              <a:ext cx="625320" cy="18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c0c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574560"/>
                              <a:ext cx="588600" cy="177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c0c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000" y="0"/>
                            <a:ext cx="2004120" cy="2876040"/>
                          </a:xfrm>
                        </wpg:grpSpPr>
                        <wps:wsp>
                          <wps:cNvSpPr/>
                          <wps:spPr>
                            <a:xfrm rot="10526400">
                              <a:off x="590040" y="1991160"/>
                              <a:ext cx="767160" cy="722160"/>
                            </a:xfrm>
                            <a:custGeom>
                              <a:avLst/>
                              <a:gdLst>
                                <a:gd name="textAreaLeft" fmla="*/ 95400 w 434880"/>
                                <a:gd name="textAreaRight" fmla="*/ 339480 w 434880"/>
                                <a:gd name="textAreaTop" fmla="*/ 90000 h 409320"/>
                                <a:gd name="textAreaBottom" fmla="*/ 319320 h 409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d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22000">
                              <a:off x="447840" y="1267560"/>
                              <a:ext cx="722160" cy="1270800"/>
                            </a:xfrm>
                            <a:custGeom>
                              <a:avLst/>
                              <a:gdLst>
                                <a:gd name="textAreaLeft" fmla="*/ 39600 w 409320"/>
                                <a:gd name="textAreaRight" fmla="*/ 299520 w 409320"/>
                                <a:gd name="textAreaTop" fmla="*/ 205200 h 720360"/>
                                <a:gd name="textAreaBottom" fmla="*/ 515160 h 720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8703" y="2835"/>
                                    <a:pt x="15805" y="5080"/>
                                    <a:pt x="15805" y="10800"/>
                                  </a:cubicBezTo>
                                  <a:cubicBezTo>
                                    <a:pt x="15805" y="16520"/>
                                    <a:pt x="18703" y="18765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9d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4120" y="0"/>
                              <a:ext cx="1350000" cy="135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0" y="0"/>
                                <a:ext cx="1076400" cy="106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fe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06600">
                                <a:off x="34560" y="605880"/>
                                <a:ext cx="1010880" cy="477000"/>
                              </a:xfrm>
                              <a:custGeom>
                                <a:avLst/>
                                <a:gdLst>
                                  <a:gd name="textAreaLeft" fmla="*/ 126000 w 573120"/>
                                  <a:gd name="textAreaRight" fmla="*/ 447120 w 573120"/>
                                  <a:gd name="textAreaTop" fmla="*/ 59400 h 270360"/>
                                  <a:gd name="textAreaBottom" fmla="*/ 210960 h 270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e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9720"/>
                              <a:ext cx="1459800" cy="13932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320400"/>
                                <a:ext cx="1173960" cy="107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fe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206600">
                                <a:off x="331920" y="298440"/>
                                <a:ext cx="1103040" cy="481320"/>
                              </a:xfrm>
                              <a:custGeom>
                                <a:avLst/>
                                <a:gdLst>
                                  <a:gd name="textAreaLeft" fmla="*/ 137520 w 625320"/>
                                  <a:gd name="textAreaRight" fmla="*/ 487800 w 625320"/>
                                  <a:gd name="textAreaTop" fmla="*/ 59760 h 272880"/>
                                  <a:gd name="textAreaBottom" fmla="*/ 213120 h 27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e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280" y="1089720"/>
                              <a:ext cx="756360" cy="7488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64520"/>
                                <a:ext cx="604440" cy="58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9f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206600">
                                <a:off x="170640" y="151920"/>
                                <a:ext cx="567720" cy="262080"/>
                              </a:xfrm>
                              <a:custGeom>
                                <a:avLst/>
                                <a:gdLst>
                                  <a:gd name="textAreaLeft" fmla="*/ 70560 w 321840"/>
                                  <a:gd name="textAreaRight" fmla="*/ 251280 w 321840"/>
                                  <a:gd name="textAreaTop" fmla="*/ 32760 h 148680"/>
                                  <a:gd name="textAreaBottom" fmla="*/ 115920 h 14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f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900000">
                              <a:off x="842760" y="930240"/>
                              <a:ext cx="163800" cy="87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039680" y="1104840"/>
                              <a:ext cx="163800" cy="87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67200">
                              <a:off x="864000" y="1258560"/>
                              <a:ext cx="38340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405" y="2011"/>
                                    <a:pt x="11209" y="5080"/>
                                    <a:pt x="11209" y="10800"/>
                                  </a:cubicBezTo>
                                  <a:cubicBezTo>
                                    <a:pt x="11209" y="16520"/>
                                    <a:pt x="16405" y="19589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9d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18000">
                              <a:off x="612000" y="2582280"/>
                              <a:ext cx="755640" cy="262080"/>
                            </a:xfrm>
                            <a:prstGeom prst="ellipse">
                              <a:avLst/>
                            </a:prstGeom>
                            <a:solidFill>
                              <a:srgbClr val="a9d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504pt;width:202.75pt;height:224.05pt" coordorigin="6408,10080" coordsize="4055,4481">
                <v:group id="shape_0" style="position:absolute;left:6408;top:10145;width:1161;height:1812">
                  <v:shapetype id="_x0000_t122" coordsize="21600,21600" o:spt="122" path="m,2160qy@2@3qx@4@5qy@6@7qx@8@9l21600,19440qy@10@11qx@12@13qy@14@15qx@16@17xe">
                    <v:stroke joinstyle="miter"/>
                    <v:formulas>
                      <v:f eqn="prod height 9 10"/>
                      <v:f eqn="prod height 4 5"/>
                      <v:f eqn="sum 5400 0 0"/>
                      <v:f eqn="sum 2160 2160 0"/>
                      <v:f eqn="sum 5400 @2 0"/>
                      <v:f eqn="sum 0 @3 2160"/>
                      <v:f eqn="sum 5400 @4 0"/>
                      <v:f eqn="sum 0 @5 2160"/>
                      <v:f eqn="sum 5400 @6 0"/>
                      <v:f eqn="sum 2160 @7 0"/>
                      <v:f eqn="sum 0 21600 5400"/>
                      <v:f eqn="sum 0 19440 2160"/>
                      <v:f eqn="sum 0 @10 5400"/>
                      <v:f eqn="sum 2160 @11 0"/>
                      <v:f eqn="sum 0 @12 5400"/>
                      <v:f eqn="sum 2160 @13 0"/>
                      <v:f eqn="sum 0 @14 5400"/>
                      <v:f eqn="sum 0 @15 2160"/>
                    </v:formulas>
                    <v:path gradientshapeok="t" o:connecttype="rect" textboxrect="0,4320,21600,@1"/>
                  </v:shapetype>
                  <v:shape id="shape_0" fillcolor="#ffd5ff" stroked="t" o:allowincell="f" style="position:absolute;left:6887;top:10719;width:666;height:1237;mso-wrap-style:none;v-text-anchor:middle;rotation:73" type="_x0000_t122">
                    <v:fill o:detectmouseclick="t" type="solid" color2="#002a00"/>
                    <v:stroke color="silver" weight="9360" joinstyle="miter" endcap="flat"/>
                    <w10:wrap type="non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#ffd5ff" stroked="t" o:allowincell="f" style="position:absolute;left:6591;top:10146;width:770;height:1298;mso-wrap-style:none;v-text-anchor:middle;rotation:253" type="_x0000_t22">
                    <v:fill o:detectmouseclick="t" type="solid" color2="#002a00"/>
                    <v:stroke color="silver" weight="9360" joinstyle="miter" endcap="flat"/>
                    <w10:wrap type="none"/>
                  </v:shape>
                  <v:oval id="shape_0" fillcolor="#ffd5ff" stroked="t" o:allowincell="f" style="position:absolute;left:6407;top:10780;width:106;height:326;mso-wrap-style:none;v-text-anchor:middle;rotation:343">
                    <v:fill o:detectmouseclick="t" type="solid" color2="#002a00"/>
                    <v:stroke color="silver" weight="9360" joinstyle="miter" endcap="flat"/>
                    <w10:wrap type="none"/>
                  </v:oval>
                  <v:line id="shape_0" from="6506,10395" to="7490,10691" stroked="t" o:allowincell="f" style="position:absolute;flip:y">
                    <v:stroke color="silver" weight="12600" dashstyle="dash" joinstyle="miter" endcap="flat"/>
                    <v:fill o:detectmouseclick="t" on="false"/>
                    <w10:wrap type="none"/>
                  </v:line>
                  <v:line id="shape_0" from="6643,11143" to="7569,11422" stroked="t" o:allowincell="f" style="position:absolute;flip:y">
                    <v:stroke color="silver" weight="1260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306;top:10080;width:3157;height:4481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a9d4ff" stroked="f" o:allowincell="f" style="position:absolute;left:8236;top:13216;width:1207;height:1136;mso-wrap-style:none;v-text-anchor:middle;rotation:175" type="_x0000_t8">
                    <v:fill o:detectmouseclick="t" type="solid" color2="#562b00"/>
                    <v:stroke color="#3465a4" joinstyle="round" endcap="flat"/>
                    <w10:wrap type="none"/>
                  </v:shape>
                  <v:rect id="shape_0" fillcolor="#a9d4ff" stroked="f" o:allowincell="f" style="position:absolute;left:8012;top:12077;width:1136;height:2000;mso-wrap-style:none;v-text-anchor:middle;rotation:244">
                    <v:fill o:detectmouseclick="t" type="solid" color2="#562b00"/>
                    <v:stroke color="#3465a4" joinstyle="round" endcap="flat"/>
                    <w10:wrap type="none"/>
                  </v:rect>
                  <v:group id="shape_0" style="position:absolute;left:8392;top:10080;width:2072;height:1705">
                    <v:oval id="shape_0" fillcolor="#cfe7ff" stroked="f" o:allowincell="f" style="position:absolute;left:8768;top:10080;width:1694;height:1671;mso-wrap-style:none;v-text-anchor:middle">
                      <v:fill o:detectmouseclick="t" type="solid" color2="#301800"/>
                      <v:stroke color="#3465a4" joinstyle="round" endcap="flat"/>
                      <w10:wrap type="none"/>
                    </v:oval>
                    <v:shape id="shape_0" fillcolor="#cfe7ff" stroked="f" o:allowincell="f" style="position:absolute;left:8391;top:11034;width:1591;height:750;mso-wrap-style:none;v-text-anchor:middle;rotation:40" type="_x0000_t8">
                      <v:fill o:detectmouseclick="t" type="solid" color2="#301800"/>
                      <v:stroke color="#3465a4" joinstyle="round" endcap="flat"/>
                      <w10:wrap type="none"/>
                    </v:shape>
                  </v:group>
                  <v:group id="shape_0" style="position:absolute;left:7306;top:11699;width:2260;height:1724">
                    <v:oval id="shape_0" fillcolor="#cfe7ff" stroked="f" o:allowincell="f" style="position:absolute;left:7307;top:11734;width:1848;height:1688;mso-wrap-style:none;v-text-anchor:middle;rotation:180">
                      <v:fill o:detectmouseclick="t" type="solid" color2="#301800"/>
                      <v:stroke color="#3465a4" joinstyle="round" endcap="flat"/>
                      <w10:wrap type="none"/>
                    </v:oval>
                    <v:shape id="shape_0" fillcolor="#cfe7ff" stroked="f" o:allowincell="f" style="position:absolute;left:7829;top:11699;width:1736;height:757;mso-wrap-style:none;v-text-anchor:middle;rotation:220" type="_x0000_t8">
                      <v:fill o:detectmouseclick="t" type="solid" color2="#301800"/>
                      <v:stroke color="#3465a4" joinstyle="round" endcap="flat"/>
                      <w10:wrap type="none"/>
                    </v:shape>
                  </v:group>
                  <v:group id="shape_0" style="position:absolute;left:7745;top:12034;width:1163;height:940">
                    <v:oval id="shape_0" fillcolor="#e9f4ff" stroked="f" o:allowincell="f" style="position:absolute;left:7745;top:12055;width:951;height:919;mso-wrap-style:none;v-text-anchor:middle;rotation:180">
                      <v:fill o:detectmouseclick="t" type="solid" color2="#160b00"/>
                      <v:stroke color="#3465a4" joinstyle="round" endcap="flat"/>
                      <w10:wrap type="none"/>
                    </v:oval>
                    <v:shape id="shape_0" fillcolor="#e9f4ff" stroked="f" o:allowincell="f" style="position:absolute;left:8013;top:12035;width:893;height:412;mso-wrap-style:none;v-text-anchor:middle;rotation:220" type="_x0000_t8">
                      <v:fill o:detectmouseclick="t" type="solid" color2="#160b00"/>
                      <v:stroke color="#3465a4" joinstyle="round" endcap="flat"/>
                      <w10:wrap type="none"/>
                    </v:shape>
                  </v:group>
                  <v:roundrect id="shape_0" fillcolor="silver" stroked="f" o:allowincell="f" style="position:absolute;left:8634;top:11545;width:257;height:136;mso-wrap-style:none;v-text-anchor:middle;rotation:315">
                    <v:fill o:detectmouseclick="t" type="solid" color2="#3f3f3f"/>
                    <v:stroke color="#3465a4" joinstyle="round" endcap="flat"/>
                    <w10:wrap type="none"/>
                  </v:roundrect>
                  <v:roundrect id="shape_0" fillcolor="silver" stroked="f" o:allowincell="f" style="position:absolute;left:8944;top:11820;width:257;height:136;mso-wrap-style:none;v-text-anchor:middle;rotation:315">
                    <v:fill o:detectmouseclick="t" type="solid" color2="#3f3f3f"/>
                    <v:stroke color="#3465a4" joinstyle="round" endcap="flat"/>
                    <w10:wrap type="none"/>
                  </v:roundrect>
                  <v:rect id="shape_0" fillcolor="#a9d4ff" stroked="f" o:allowincell="f" style="position:absolute;left:8668;top:12062;width:603;height:1619;mso-wrap-style:none;v-text-anchor:middle;rotation:211">
                    <v:fill o:detectmouseclick="t" type="solid" color2="#562b00"/>
                    <v:stroke color="#3465a4" joinstyle="round" endcap="flat"/>
                    <w10:wrap type="none"/>
                  </v:rect>
                  <v:oval id="shape_0" fillcolor="#a9d4ff" stroked="f" o:allowincell="f" style="position:absolute;left:8270;top:14147;width:1189;height:412;mso-wrap-style:none;v-text-anchor:middle;rotation:355">
                    <v:fill o:detectmouseclick="t" type="solid" color2="#562b00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w:pict>
          <v:shape id="shape_0" fillcolor="#333333" stroked="f" o:allowincell="f" style="position:absolute;margin-left:31.5pt;margin-top:675pt;width:251.95pt;height:62.95pt;mso-wrap-style:none;v-text-anchor:middle" type="_x0000_t136">
            <v:path textpathok="t"/>
            <v:textpath on="t" fitshape="t" string="○○店　店長" style="font-family:&quot;HG丸ｺﾞｼｯｸM-PRO&quot;;font-size:12pt"/>
            <v:fill o:detectmouseclick="t" type="solid" color2="#cccccc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3:11:00Z</dcterms:created>
  <dc:creator>無料テンプレート</dc:creator>
  <dc:description/>
  <dc:language>en-US</dc:language>
  <cp:lastModifiedBy>in</cp:lastModifiedBy>
  <dcterms:modified xsi:type="dcterms:W3CDTF">2009-03-06T06:34:00Z</dcterms:modified>
  <cp:revision>3</cp:revision>
  <dc:subject/>
  <dc:title>トイレ いつもきれいに</dc:title>
</cp:coreProperties>
</file>