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342900</wp:posOffset>
                </wp:positionV>
                <wp:extent cx="3761740" cy="3884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3884400"/>
                          <a:chOff x="0" y="0"/>
                          <a:chExt cx="3761640" cy="388440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3761640" cy="3837960"/>
                          </a:xfrm>
                          <a:prstGeom prst="noSmoking">
                            <a:avLst>
                              <a:gd name="adj" fmla="val 9365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00" y="0"/>
                            <a:ext cx="1741320" cy="358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8520"/>
                              <a:ext cx="1233000" cy="30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3000" cy="30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8160" y="0"/>
                                  <a:ext cx="244440" cy="641880"/>
                                </a:xfrm>
                                <a:custGeom>
                                  <a:avLst/>
                                  <a:gdLst>
                                    <a:gd name="textAreaLeft" fmla="*/ 20160 w 138600"/>
                                    <a:gd name="textAreaRight" fmla="*/ 118440 w 138600"/>
                                    <a:gd name="textAreaTop" fmla="*/ 20160 h 363960"/>
                                    <a:gd name="textAreaBottom" fmla="*/ 343800 h 363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663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5830"/>
                                      </a:lnTo>
                                      <a:arcTo wR="10800" hR="10800" stAng="10800000" swAng="-5400000"/>
                                      <a:lnTo>
                                        <a:pt x="10800" y="5663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233000" cy="2680200"/>
                                </a:xfrm>
                                <a:custGeom>
                                  <a:avLst/>
                                  <a:gdLst>
                                    <a:gd name="textAreaLeft" fmla="*/ 33840 w 699120"/>
                                    <a:gd name="textAreaRight" fmla="*/ 665280 w 699120"/>
                                    <a:gd name="textAreaTop" fmla="*/ 33840 h 1519560"/>
                                    <a:gd name="textAreaBottom" fmla="*/ 1485720 h 151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693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3335"/>
                                      </a:lnTo>
                                      <a:arcTo wR="3600" hR="3600" stAng="10800000" swAng="-5400000"/>
                                      <a:lnTo>
                                        <a:pt x="18000" y="4693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" y="541800"/>
                                  <a:ext cx="918360" cy="722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4600" y="1555560"/>
                                  <a:ext cx="20124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44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32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76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6520" y="1555560"/>
                                  <a:ext cx="20124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44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32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76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1520" y="1555560"/>
                                  <a:ext cx="20124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44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32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760"/>
                                    <a:ext cx="20124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25360" y="1344960"/>
                                <a:ext cx="714240" cy="75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95400">
                              <a:off x="1108080" y="673560"/>
                              <a:ext cx="586800" cy="522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8400">
                              <a:off x="586440" y="28080"/>
                              <a:ext cx="454680" cy="76824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29.2pt;width:296.2pt;height:303.7pt" coordorigin="2415,584" coordsize="5924,6074">
                <v:rect id="shape_0" fillcolor="red" stroked="f" o:allowincell="f" style="position:absolute;left:2415;top:613;width:5923;height:604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group id="shape_0" style="position:absolute;left:4229;top:584;width:2668;height:5609">
                  <v:group id="shape_0" style="position:absolute;left:4229;top:1451;width:1942;height:4742">
                    <v:group id="shape_0" style="position:absolute;left:4229;top:1451;width:1942;height:4742">
                      <v:roundrect id="shape_0" fillcolor="#99ccff" stroked="f" o:allowincell="f" style="position:absolute;left:5565;top:1451;width:384;height:1010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oundrect>
                      <v:roundrect id="shape_0" fillcolor="#99ccff" stroked="f" o:allowincell="f" style="position:absolute;left:4229;top:1972;width:1941;height:4220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4463;top:2305;width:1445;height:11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group id="shape_0" style="position:absolute;left:4504;top:3901;width:317;height:1787">
                        <v:oval id="shape_0" fillcolor="white" stroked="f" o:allowincell="f" style="position:absolute;left:4504;top:3901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504;top:4371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504;top:4857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504;top:5327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027;top:3901;width:317;height:1787">
                        <v:oval id="shape_0" fillcolor="white" stroked="f" o:allowincell="f" style="position:absolute;left:5027;top:3901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5027;top:4371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5027;top:4857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5027;top:5327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523;top:3901;width:317;height:1787">
                        <v:oval id="shape_0" fillcolor="white" stroked="f" o:allowincell="f" style="position:absolute;left:5523;top:3901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5523;top:4371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5523;top:4857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5523;top:5327;width:316;height:3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</v:group>
                    <v:roundrect id="shape_0" fillcolor="white" stroked="f" o:allowincell="f" style="position:absolute;left:4584;top:3569;width:1124;height:11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#ffff66" stroked="f" o:allowincell="f" style="position:absolute;left:5974;top:1601;width:923;height:821;mso-wrap-style:none;v-text-anchor:middle;rotation:12" type="_x0000_t73">
                    <v:fill o:detectmouseclick="t" type="solid" color2="#000099"/>
                    <v:stroke color="#3465a4" joinstyle="round" endcap="flat"/>
                    <w10:wrap type="none"/>
                  </v:shape>
                  <v:shape id="shape_0" fillcolor="#ffff66" stroked="f" o:allowincell="f" style="position:absolute;left:5153;top:584;width:715;height:1209;flip:x;mso-wrap-style:none;v-text-anchor:middle;rotation:352" type="_x0000_t73">
                    <v:fill o:detectmouseclick="t" type="solid" color2="#0000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7.25pt;margin-top:396pt;width:452pt;height:143.95pt;mso-wrap-style:none;v-text-anchor:middle" type="_x0000_t136">
            <v:path textpathok="t"/>
            <v:textpath on="t" fitshape="t" string="携帯電話の電源を&#10;お切り下さい" style="font-family:&quot;HG丸ｺﾞｼｯｸM-PRO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7772400</wp:posOffset>
                </wp:positionV>
                <wp:extent cx="5200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60"/>
                                <w:szCs w:val="60"/>
                              </w:rPr>
                              <w:t>館内での携帯電話のご利用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60"/>
                                <w:szCs w:val="60"/>
                              </w:rPr>
                              <w:t>ご遠慮下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08pt;mso-wrap-distance-left:9.05pt;mso-wrap-distance-right:9.05pt;mso-wrap-distance-top:0pt;mso-wrap-distance-bottom:0pt;margin-top:612pt;mso-position-vertical-relative:text;margin-left: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60"/>
                          <w:szCs w:val="6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60"/>
                          <w:szCs w:val="60"/>
                        </w:rPr>
                        <w:t>館内での携帯電話のご利用は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60"/>
                          <w:szCs w:val="6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60"/>
                          <w:szCs w:val="60"/>
                        </w:rPr>
                        <w:t>ご遠慮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26:00Z</dcterms:created>
  <dc:creator>無料テンプレート</dc:creator>
  <dc:description/>
  <dc:language>en-US</dc:language>
  <cp:lastModifiedBy>in</cp:lastModifiedBy>
  <cp:lastPrinted>2009-01-21T16:19:00Z</cp:lastPrinted>
  <dcterms:modified xsi:type="dcterms:W3CDTF">2009-02-27T03:07:00Z</dcterms:modified>
  <cp:revision>4</cp:revision>
  <dc:subject/>
  <dc:title>携帯禁止</dc:title>
</cp:coreProperties>
</file>