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2057400</wp:posOffset>
                </wp:positionV>
                <wp:extent cx="3313430" cy="33140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3314160"/>
                          <a:chOff x="0" y="0"/>
                          <a:chExt cx="3313440" cy="331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3440" cy="33141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5040" y="257760"/>
                            <a:ext cx="1226880" cy="247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6880" cy="247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3840" y="0"/>
                                <a:ext cx="243360" cy="527760"/>
                              </a:xfrm>
                              <a:custGeom>
                                <a:avLst/>
                                <a:gdLst>
                                  <a:gd name="textAreaLeft" fmla="*/ 20160 w 137880"/>
                                  <a:gd name="textAreaRight" fmla="*/ 117720 w 137880"/>
                                  <a:gd name="textAreaTop" fmla="*/ 20160 h 299160"/>
                                  <a:gd name="textAreaBottom" fmla="*/ 279000 h 29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8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6000"/>
                                    </a:lnTo>
                                    <a:arcTo wR="10800" hR="10800" stAng="10800000" swAng="-5400000"/>
                                    <a:lnTo>
                                      <a:pt x="10800" y="468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1226880" cy="2202120"/>
                              </a:xfrm>
                              <a:custGeom>
                                <a:avLst/>
                                <a:gdLst>
                                  <a:gd name="textAreaLeft" fmla="*/ 33840 w 695520"/>
                                  <a:gd name="textAreaRight" fmla="*/ 661680 w 695520"/>
                                  <a:gd name="textAreaTop" fmla="*/ 33840 h 1248480"/>
                                  <a:gd name="textAreaBottom" fmla="*/ 1214640 h 124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7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164"/>
                                    </a:lnTo>
                                    <a:arcTo wR="3600" hR="3600" stAng="10800000" swAng="-5400000"/>
                                    <a:lnTo>
                                      <a:pt x="18000" y="387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445320"/>
                                <a:ext cx="91296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880" y="1278360"/>
                                <a:ext cx="20016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516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860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40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360" y="1278360"/>
                                <a:ext cx="20016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516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860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40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7920" y="1278360"/>
                                <a:ext cx="20016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516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860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3400"/>
                                  <a:ext cx="200160" cy="18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5000" y="579240"/>
                              <a:ext cx="560160" cy="297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20th Century Font" w:hAnsi="20th Century Font" w:eastAsia="20th Century Font" w:cs="20th Century Font"/>
                                    <w:lang w:eastAsia="zh-CN" w:bidi="hi-IN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162pt;width:260.9pt;height:260.95pt" coordorigin="10260,3240" coordsize="5218,5219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ff" stroked="f" o:allowincell="f" style="position:absolute;left:10260;top:3240;width:5217;height:5218;mso-wrap-style:none;v-text-anchor:middle" type="_x0000_t10">
                  <v:fill o:detectmouseclick="t" type="solid" color2="#003300"/>
                  <v:stroke color="#3465a4" joinstyle="round" endcap="flat"/>
                  <w10:wrap type="none"/>
                </v:shape>
                <v:group id="shape_0" style="position:absolute;left:11827;top:3646;width:1932;height:3896">
                  <v:group id="shape_0" style="position:absolute;left:11827;top:3646;width:1932;height:3896">
                    <v:roundrect id="shape_0" fillcolor="#99ccff" stroked="f" o:allowincell="f" style="position:absolute;left:13156;top:3646;width:382;height:830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roundrect>
                    <v:roundrect id="shape_0" fillcolor="#99ccff" stroked="f" o:allowincell="f" style="position:absolute;left:11827;top:4074;width:1931;height:3467;mso-wrap-style:none;v-text-anchor:middle">
                      <v:fill o:detectmouseclick="t" type="solid" color2="#663300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12059;top:4347;width:1437;height:93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group id="shape_0" style="position:absolute;left:12101;top:5659;width:315;height:1467">
                      <v:oval id="shape_0" fillcolor="white" stroked="f" o:allowincell="f" style="position:absolute;left:12101;top:5659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2101;top:6045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2101;top:6444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2101;top:6830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2622;top:5659;width:315;height:1467">
                      <v:oval id="shape_0" fillcolor="white" stroked="f" o:allowincell="f" style="position:absolute;left:12622;top:5659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2622;top:6045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2622;top:6444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2622;top:6830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3115;top:5659;width:315;height:1467">
                      <v:oval id="shape_0" fillcolor="white" stroked="f" o:allowincell="f" style="position:absolute;left:13115;top:5659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3115;top:6045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3115;top:6444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3115;top:6830;width:314;height:2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69696" stroked="f" o:allowincell="f" style="position:absolute;left:12323;top:4558;width:881;height:468;mso-wrap-style:none;v-text-anchor:middle" type="_x0000_t136">
                    <v:path textpathok="t"/>
                    <v:textpath on="t" fitshape="t" string="off" style="font-family:&quot;20th Century Font&quot;;font-size:12pt"/>
                    <v:fill o:detectmouseclick="t" type="solid" color2="#69696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99cc00" stroked="f" o:allowincell="f" style="position:absolute;margin-left:126pt;margin-top:17.85pt;width:503.55pt;height:134.65pt;mso-wrap-style:none;v-text-anchor:middle" type="_x0000_t136">
            <v:path textpathok="t"/>
            <v:textpath on="t" fitshape="t" string="携帯電話の電源を&#10;お切り下さい" style="font-family:&quot;HG丸ｺﾞｼｯｸM-PRO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5372100" cy="30861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86280"/>
                        </a:xfrm>
                        <a:custGeom>
                          <a:avLst/>
                          <a:gdLst>
                            <a:gd name="textAreaLeft" fmla="*/ 88560 w 3045600"/>
                            <a:gd name="textAreaRight" fmla="*/ 2957040 w 3045600"/>
                            <a:gd name="textAreaTop" fmla="*/ 88560 h 1749600"/>
                            <a:gd name="textAreaBottom" fmla="*/ 1661040 h 1749600"/>
                          </a:gdLst>
                          <a:ahLst/>
                          <a:rect l="textAreaLeft" t="textAreaTop" r="textAreaRight" b="textAreaBottom"/>
                          <a:pathLst>
                            <a:path w="37597" h="21600">
                              <a:moveTo>
                                <a:pt x="1546" y="0"/>
                              </a:moveTo>
                              <a:arcTo wR="1546" hR="1546" stAng="0" swAng="5400000"/>
                              <a:lnTo>
                                <a:pt x="0" y="20054"/>
                              </a:lnTo>
                              <a:arcTo wR="1546" hR="1546" stAng="16200000" swAng="5400000"/>
                              <a:lnTo>
                                <a:pt x="36051" y="21600"/>
                              </a:lnTo>
                              <a:arcTo wR="1546" hR="1546" stAng="10800000" swAng="5400000"/>
                              <a:lnTo>
                                <a:pt x="37597" y="1546"/>
                              </a:lnTo>
                              <a:arcTo wR="1546" hR="1546" stAng="5400000" swAng="5400000"/>
                              <a:close/>
                            </a:path>
                          </a:pathLst>
                        </a:custGeom>
                        <a:solidFill>
                          <a:srgbClr val="e3ff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3ffc7" stroked="f" o:allowincell="f" style="position:absolute;margin-left:36pt;margin-top:225pt;width:422.95pt;height:242.95pt;mso-wrap-style:none;v-text-anchor:middle" type="_x0000_t21">
                <v:fill o:detectmouseclick="t" type="solid" color2="#1c003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5143500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5F5F5F"/>
                                <w:sz w:val="72"/>
                                <w:szCs w:val="72"/>
                              </w:rPr>
                              <w:t>館内での携帯電話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5F5F5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5F5F5F"/>
                                <w:sz w:val="72"/>
                                <w:szCs w:val="72"/>
                              </w:rPr>
                              <w:t>ご利用はご遠慮下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6pt;mso-wrap-distance-left:9.05pt;mso-wrap-distance-right:9.05pt;mso-wrap-distance-top:0pt;mso-wrap-distance-bottom:0pt;margin-top:279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5F5F5F"/>
                          <w:sz w:val="72"/>
                          <w:szCs w:val="72"/>
                        </w:rPr>
                        <w:t>館内での携帯電話の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5F5F5F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5F5F5F"/>
                          <w:sz w:val="72"/>
                          <w:szCs w:val="72"/>
                        </w:rPr>
                        <w:t>ご利用はご遠慮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20th Century Font">
    <w:charset w:val="01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2:00Z</dcterms:created>
  <dc:creator>無料テンプレート</dc:creator>
  <dc:description/>
  <dc:language>en-US</dc:language>
  <cp:lastModifiedBy>in</cp:lastModifiedBy>
  <cp:lastPrinted>2009-01-20T19:03:00Z</cp:lastPrinted>
  <dcterms:modified xsi:type="dcterms:W3CDTF">2009-02-27T03:19:00Z</dcterms:modified>
  <cp:revision>6</cp:revision>
  <dc:subject/>
  <dc:title>ちらし2</dc:title>
</cp:coreProperties>
</file>