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5410" distR="114935" simplePos="0" locked="0" layoutInCell="0" allowOverlap="1" relativeHeight="2">
                <wp:simplePos x="0" y="0"/>
                <wp:positionH relativeFrom="column">
                  <wp:posOffset>1000125</wp:posOffset>
                </wp:positionH>
                <wp:positionV relativeFrom="paragraph">
                  <wp:posOffset>1143000</wp:posOffset>
                </wp:positionV>
                <wp:extent cx="4216400" cy="2482850"/>
                <wp:effectExtent l="0" t="349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6320" cy="2482920"/>
                          <a:chOff x="0" y="0"/>
                          <a:chExt cx="4216320" cy="248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20760" cy="179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218">
                                <a:moveTo>
                                  <a:pt x="163" y="210"/>
                                </a:moveTo>
                                <a:cubicBezTo>
                                  <a:pt x="231" y="214"/>
                                  <a:pt x="299" y="218"/>
                                  <a:pt x="274" y="210"/>
                                </a:cubicBezTo>
                                <a:cubicBezTo>
                                  <a:pt x="249" y="202"/>
                                  <a:pt x="0" y="169"/>
                                  <a:pt x="12" y="159"/>
                                </a:cubicBezTo>
                                <a:cubicBezTo>
                                  <a:pt x="24" y="149"/>
                                  <a:pt x="336" y="172"/>
                                  <a:pt x="349" y="150"/>
                                </a:cubicBezTo>
                                <a:cubicBezTo>
                                  <a:pt x="362" y="128"/>
                                  <a:pt x="82" y="50"/>
                                  <a:pt x="91" y="25"/>
                                </a:cubicBezTo>
                                <a:cubicBezTo>
                                  <a:pt x="100" y="0"/>
                                  <a:pt x="352" y="6"/>
                                  <a:pt x="404" y="2"/>
                                </a:cubicBezTo>
                              </a:path>
                            </a:pathLst>
                          </a:custGeom>
                          <a:noFill/>
                          <a:ln w="10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2001600"/>
                            <a:ext cx="3026520" cy="481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989000"/>
                            <a:ext cx="309960" cy="481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5pt;margin-top:90pt;width:332pt;height:195.5pt" coordorigin="1575,1800" coordsize="6640,3910">
                <v:shape id="shape_0" coordsize="404,218" path="m163,210c231,214,299,218,274,210c249,202,0,169,12,159c24,149,336,172,349,150c362,128,82,50,91,25c100,0,352,6,404,2e" stroked="t" o:allowincell="f" style="position:absolute;left:1575;top:1800;width:3339;height:2832;mso-wrap-style:none;v-text-anchor:middle">
                  <v:fill o:detectmouseclick="t" on="false"/>
                  <v:stroke color="black" weight="101520" joinstyle="round" endcap="flat"/>
                  <w10:wrap type="none"/>
                </v:shape>
                <v:rect id="shape_0" fillcolor="black" stroked="f" o:allowincell="f" style="position:absolute;left:3449;top:4952;width:4765;height:75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17;top:4932;width:487;height:75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f" o:allowincell="f" style="position:absolute;margin-left:110.25pt;margin-top:450pt;width:341.2pt;height:107.95pt;mso-wrap-style:none;v-text-anchor:middle" type="_x0000_t136">
            <v:path textpathok="t"/>
            <v:textpath on="t" fitshape="t" string="禁煙" style="font-family:&quot;ＭＳ Ｐゴシック&quot;;font-size:12pt"/>
            <v:fill o:detectmouseclick="t" type="solid" color2="#cccccc"/>
            <v:stroke color="#3465a4" joinstyle="round" endcap="flat"/>
            <w10:wrap type="none"/>
          </v:shape>
        </w:pict>
        <w:pict>
          <v:shape id="shape_0" fillcolor="#333333" stroked="f" o:allowincell="f" style="position:absolute;margin-left:162.75pt;margin-top:576pt;width:251.95pt;height:53.95pt;mso-wrap-style:none;v-text-anchor:middle" type="_x0000_t136">
            <v:path textpathok="t"/>
            <v:textpath on="t" fitshape="t" string="No Smoking" style="font-family:&quot;ＭＳ Ｐゴシック&quot;;font-size:12pt"/>
            <v:fill o:detectmouseclick="t" type="solid" color2="#cccccc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226695</wp:posOffset>
                </wp:positionV>
                <wp:extent cx="5267325" cy="502920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5029200"/>
                        </a:xfrm>
                        <a:prstGeom prst="noSmoking">
                          <a:avLst>
                            <a:gd name="adj" fmla="val 8865"/>
                          </a:avLst>
                        </a:prstGeom>
                        <a:solidFill>
                          <a:srgbClr val="ff0000">
                            <a:alpha val="9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63pt;margin-top:17.85pt;width:414.7pt;height:395.95pt;mso-wrap-style:none;v-text-anchor:middle">
                <v:fill o:detectmouseclick="t" type="solid" color2="aqua" opacity="0.8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458200</wp:posOffset>
                </wp:positionV>
                <wp:extent cx="413385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40"/>
                                <w:szCs w:val="40"/>
                              </w:rPr>
                              <w:t>当店は全席禁煙となってお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40"/>
                                <w:szCs w:val="40"/>
                              </w:rPr>
                              <w:t>ご協力よろしくお願い致し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81pt;mso-wrap-distance-left:9.05pt;mso-wrap-distance-right:9.05pt;mso-wrap-distance-top:0pt;mso-wrap-distance-bottom:0pt;margin-top:666pt;mso-position-vertical-relative:text;margin-left:12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40"/>
                          <w:szCs w:val="4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40"/>
                          <w:szCs w:val="40"/>
                        </w:rPr>
                        <w:t>当店は全席禁煙となっております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40"/>
                          <w:szCs w:val="4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40"/>
                          <w:szCs w:val="40"/>
                        </w:rPr>
                        <w:t>ご協力よろしくお願い致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5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05:00Z</dcterms:created>
  <dc:creator>無料テンプレート</dc:creator>
  <dc:description/>
  <dc:language>en-US</dc:language>
  <cp:lastModifiedBy>in</cp:lastModifiedBy>
  <cp:lastPrinted>2009-01-21T19:05:00Z</cp:lastPrinted>
  <dcterms:modified xsi:type="dcterms:W3CDTF">2009-02-27T02:43:00Z</dcterms:modified>
  <cp:revision>5</cp:revision>
  <dc:subject/>
  <dc:title>禁煙</dc:title>
</cp:coreProperties>
</file>