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914400</wp:posOffset>
                </wp:positionV>
                <wp:extent cx="6334760" cy="3314700"/>
                <wp:effectExtent l="17780" t="14605" r="1651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920" cy="3314880"/>
                          <a:chOff x="0" y="0"/>
                          <a:chExt cx="6334920" cy="3314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334200" cy="3314880"/>
                          </a:xfrm>
                          <a:prstGeom prst="parallelogram">
                            <a:avLst>
                              <a:gd name="adj" fmla="val 15287"/>
                            </a:avLst>
                          </a:prstGeom>
                          <a:gradFill rotWithShape="0">
                            <a:gsLst>
                              <a:gs pos="0">
                                <a:srgbClr val="f5feec"/>
                              </a:gs>
                              <a:gs pos="100000">
                                <a:srgbClr val="d8ffb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334200" cy="3314880"/>
                          </a:xfrm>
                          <a:prstGeom prst="parallelogram">
                            <a:avLst>
                              <a:gd name="adj" fmla="val 15287"/>
                            </a:avLst>
                          </a:prstGeom>
                          <a:noFill/>
                          <a:ln w="28440">
                            <a:solidFill>
                              <a:srgbClr val="cc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7400" y="571680"/>
                            <a:ext cx="4200480" cy="205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清掃中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72pt;width:498.85pt;height:261pt" coordorigin="419,1440" coordsize="9977,522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d8ffb1" stroked="f" o:allowincell="f" style="position:absolute;left:421;top:1440;width:9974;height:5219;mso-wrap-style:none;v-text-anchor:middle" type="_x0000_t7">
                  <v:fill o:detectmouseclick="t" color2="#f5feec"/>
                  <v:stroke color="#3465a4" joinstyle="round" endcap="flat"/>
                  <w10:wrap type="none"/>
                </v:shape>
                <v:shape id="shape_0" stroked="t" o:allowincell="f" style="position:absolute;left:420;top:1440;width:9974;height:5219;flip:x;mso-wrap-style:none;v-text-anchor:middle" type="_x0000_t7">
                  <v:fill o:detectmouseclick="t" on="false"/>
                  <v:stroke color="#ccff66" weight="284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99ff" stroked="f" o:allowincell="f" style="position:absolute;left:2101;top:2340;width:6614;height:3239;mso-wrap-style:none;v-text-anchor:middle" type="_x0000_t136">
                  <v:path textpathok="t"/>
                  <v:textpath on="t" fitshape="t" string="清掃中" style="font-family:&quot;ＭＳ Ｐゴシック&quot;;font-size:12pt"/>
                  <v:fill o:detectmouseclick="t" type="solid" color2="#9966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7337425</wp:posOffset>
                </wp:positionV>
                <wp:extent cx="2021205" cy="2219960"/>
                <wp:effectExtent l="635" t="635" r="1841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040" cy="2220120"/>
                          <a:chOff x="0" y="0"/>
                          <a:chExt cx="2021040" cy="2220120"/>
                        </a:xfrm>
                      </wpg:grpSpPr>
                      <wpg:grpSp>
                        <wpg:cNvGrpSpPr/>
                        <wpg:grpSpPr>
                          <a:xfrm>
                            <a:off x="1048320" y="557640"/>
                            <a:ext cx="972720" cy="14832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7920" y="-118080"/>
                              <a:ext cx="598680" cy="93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16" h="21600">
                                  <a:moveTo>
                                    <a:pt x="9063" y="141"/>
                                  </a:moveTo>
                                  <a:arcTo wR="10800" hR="10800" stAng="-5955319" swAng="121637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16" h="21600">
                                  <a:moveTo>
                                    <a:pt x="9063" y="141"/>
                                  </a:moveTo>
                                  <a:arcTo wR="10800" hR="10800" stAng="-5955319" swAng="12163712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972720" cy="10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6320"/>
                                <a:ext cx="968400" cy="826920"/>
                              </a:xfrm>
                              <a:custGeom>
                                <a:avLst/>
                                <a:gdLst>
                                  <a:gd name="textAreaLeft" fmla="*/ 99360 w 549000"/>
                                  <a:gd name="textAreaRight" fmla="*/ 449640 w 549000"/>
                                  <a:gd name="textAreaTop" fmla="*/ 84960 h 468720"/>
                                  <a:gd name="textAreaBottom" fmla="*/ 383760 h 46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01" y="21600"/>
                                    </a:lnTo>
                                    <a:lnTo>
                                      <a:pt x="3899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918360"/>
                                <a:ext cx="62352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72720" cy="32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5b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37440"/>
                                <a:ext cx="88884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da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5520" y="0"/>
                              <a:ext cx="149400" cy="7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1200" cy="2220120"/>
                          </a:xfrm>
                        </wpg:grpSpPr>
                        <wps:wsp>
                          <wps:cNvSpPr/>
                          <wps:spPr>
                            <a:xfrm rot="20490000">
                              <a:off x="225720" y="-22320"/>
                              <a:ext cx="9216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469880"/>
                              <a:ext cx="1004040" cy="749880"/>
                            </a:xfrm>
                          </wpg:grpSpPr>
                          <wps:wsp>
                            <wps:cNvSpPr/>
                            <wps:spPr>
                              <a:xfrm rot="190800">
                                <a:off x="595080" y="1044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510120" y="5508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534240" y="5508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442800" y="7416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369720" y="7416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217440" y="15660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265680" y="11232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333000" y="8028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168480" y="16920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74400">
                                <a:off x="87840" y="240480"/>
                                <a:ext cx="414000" cy="4388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155880" y="194760"/>
                                <a:ext cx="396360" cy="45864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4767800">
                              <a:off x="310320" y="1191600"/>
                              <a:ext cx="501120" cy="718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575.95pt;width:141.5pt;height:171.05pt" coordorigin="665,11519" coordsize="2830,3421">
                <v:group id="shape_0" style="position:absolute;left:1963;top:12246;width:1532;height:2523">
                  <v:rect id="shape_0" coordsize="13316,21600" path="l0,21600xee" stroked="t" o:allowincell="f" style="position:absolute;left:2259;top:12248;width:942;height:1464;flip:y;mso-wrap-style:none;v-text-anchor:middle;rotation:90">
                    <v:fill o:detectmouseclick="t" on="false"/>
                    <v:stroke color="silver" weight="76320" joinstyle="miter" endcap="flat"/>
                    <w10:wrap type="none"/>
                  </v:rect>
                  <v:group id="shape_0" style="position:absolute;left:1963;top:13104;width:1532;height:166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99ccff" stroked="f" o:allowincell="f" style="position:absolute;left:1963;top:13366;width:1524;height:1301;mso-wrap-style:none;v-text-anchor:middle" type="_x0000_t8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99ccff" stroked="f" o:allowincell="f" style="position:absolute;left:2234;top:14550;width:981;height:218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oval>
                    <v:oval id="shape_0" fillcolor="#75baff" stroked="f" o:allowincell="f" style="position:absolute;left:1963;top:13104;width:1531;height:506;mso-wrap-style:none;v-text-anchor:middle">
                      <v:fill o:detectmouseclick="t" type="solid" color2="#8a4500"/>
                      <v:stroke color="#3465a4" joinstyle="round" endcap="flat"/>
                      <w10:wrap type="none"/>
                    </v:oval>
                    <v:oval id="shape_0" fillcolor="#5daeff" stroked="f" o:allowincell="f" style="position:absolute;left:2043;top:13163;width:1399;height:464;mso-wrap-style:none;v-text-anchor:middle">
                      <v:fill o:detectmouseclick="t" type="solid" color2="#a25100"/>
                      <v:stroke color="#3465a4" joinstyle="round" endcap="flat"/>
                      <w10:wrap type="none"/>
                    </v:oval>
                  </v:group>
                  <v:roundrect id="shape_0" fillcolor="#ff9900" stroked="f" o:allowincell="f" style="position:absolute;left:2633;top:12433;width:234;height:118;mso-wrap-style:none;v-text-anchor:middle">
                    <v:fill o:detectmouseclick="t" type="solid" color2="#0066ff"/>
                    <v:stroke color="#3465a4" joinstyle="round" endcap="flat"/>
                    <w10:wrap type="none"/>
                  </v:roundrect>
                </v:group>
                <v:group id="shape_0" style="position:absolute;left:665;top:11519;width:1424;height:3421">
                  <v:rect id="shape_0" fillcolor="#cc9900" stroked="f" o:allowincell="f" style="position:absolute;left:667;top:11520;width:144;height:2265;mso-wrap-style:none;v-text-anchor:middle;rotation:341">
                    <v:fill o:detectmouseclick="t" type="solid" color2="#3366ff"/>
                    <v:stroke color="#3465a4" joinstyle="round" endcap="flat"/>
                    <w10:wrap type="none"/>
                  </v:rect>
                  <v:group id="shape_0" style="position:absolute;left:665;top:13887;width:1424;height:1053"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#ffcc99" stroked="f" o:allowincell="f" style="position:absolute;left:1465;top:1388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331;top:1395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369;top:1395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225;top:1398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110;top:1398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870;top:1411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946;top:1404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052;top:1399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793;top:1413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666;top:14248;width:651;height:690;flip:x;mso-wrap-style:none;v-text-anchor:middle;rotation:59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773;top:14176;width:623;height:721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</v:group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ffcc00" stroked="f" o:allowincell="f" style="position:absolute;left:801;top:13432;width:788;height:1130;mso-wrap-style:none;v-text-anchor:middle;rotation:246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0</wp:posOffset>
                </wp:positionV>
                <wp:extent cx="493395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72"/>
                                <w:szCs w:val="72"/>
                              </w:rPr>
                              <w:t>只今清掃中で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72"/>
                                <w:szCs w:val="72"/>
                              </w:rPr>
                              <w:t>ご協力お願い致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17pt;mso-wrap-distance-left:9.05pt;mso-wrap-distance-right:9.05pt;mso-wrap-distance-top:0pt;mso-wrap-distance-bottom:0pt;margin-top:459pt;mso-position-vertical-relative:text;margin-left:12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72"/>
                          <w:szCs w:val="72"/>
                        </w:rPr>
                        <w:t>只今清掃中です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72"/>
                          <w:szCs w:val="72"/>
                        </w:rPr>
                        <w:t>ご協力お願い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28:00Z</dcterms:created>
  <dc:creator>無料テンプレート</dc:creator>
  <dc:description/>
  <dc:language>en-US</dc:language>
  <cp:lastModifiedBy>in</cp:lastModifiedBy>
  <cp:lastPrinted>2009-01-21T16:34:00Z</cp:lastPrinted>
  <dcterms:modified xsi:type="dcterms:W3CDTF">2009-02-25T08:14:00Z</dcterms:modified>
  <cp:revision>2</cp:revision>
  <dc:subject/>
  <dc:title>清掃中</dc:title>
</cp:coreProperties>
</file>