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0075</wp:posOffset>
                </wp:positionH>
                <wp:positionV relativeFrom="paragraph">
                  <wp:posOffset>228600</wp:posOffset>
                </wp:positionV>
                <wp:extent cx="3311525" cy="4332605"/>
                <wp:effectExtent l="635" t="63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1640" cy="4332600"/>
                          <a:chOff x="0" y="0"/>
                          <a:chExt cx="3311640" cy="4332600"/>
                        </a:xfrm>
                      </wpg:grpSpPr>
                      <wpg:grpSp>
                        <wpg:cNvGrpSpPr/>
                        <wpg:grpSpPr>
                          <a:xfrm>
                            <a:off x="0" y="1922760"/>
                            <a:ext cx="3276720" cy="240984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86436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0" cy="6548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692280"/>
                              <a:ext cx="76896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0" y="654840"/>
                              <a:ext cx="0" cy="6642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440" y="1356840"/>
                              <a:ext cx="83556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520" y="1319040"/>
                              <a:ext cx="0" cy="6548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1360" y="2011680"/>
                              <a:ext cx="81648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720" y="1973520"/>
                              <a:ext cx="0" cy="43632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2400" y="0"/>
                            <a:ext cx="1569240" cy="3892680"/>
                          </a:xfrm>
                        </wpg:grpSpPr>
                        <wps:wsp>
                          <wps:cNvSpPr/>
                          <wps:spPr>
                            <a:xfrm>
                              <a:off x="776520" y="0"/>
                              <a:ext cx="792360" cy="838800"/>
                            </a:xfrm>
                            <a:prstGeom prst="ellipse">
                              <a:avLst/>
                            </a:pr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040" y="899640"/>
                              <a:ext cx="690840" cy="1581120"/>
                            </a:xfrm>
                            <a:custGeom>
                              <a:avLst/>
                              <a:gdLst>
                                <a:gd name="textAreaLeft" fmla="*/ 43200 w 391680"/>
                                <a:gd name="textAreaRight" fmla="*/ 348480 w 391680"/>
                                <a:gd name="textAreaTop" fmla="*/ 43200 h 896400"/>
                                <a:gd name="textAreaBottom" fmla="*/ 853200 h 896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9408">
                                  <a:moveTo>
                                    <a:pt x="8144" y="0"/>
                                  </a:moveTo>
                                  <a:arcTo wR="8144" hR="8144" stAng="16200000" swAng="-5400000"/>
                                  <a:lnTo>
                                    <a:pt x="0" y="41264"/>
                                  </a:lnTo>
                                  <a:arcTo wR="8144" hR="8144" stAng="10800000" swAng="-5400000"/>
                                  <a:lnTo>
                                    <a:pt x="13456" y="49408"/>
                                  </a:lnTo>
                                  <a:arcTo wR="8144" hR="8144" stAng="5400000" swAng="-5400000"/>
                                  <a:lnTo>
                                    <a:pt x="21600" y="8144"/>
                                  </a:lnTo>
                                  <a:arcTo wR="8144" hR="8144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926400">
                              <a:off x="588600" y="1836720"/>
                              <a:ext cx="364320" cy="826920"/>
                            </a:xfrm>
                            <a:custGeom>
                              <a:avLst/>
                              <a:gdLst>
                                <a:gd name="textAreaLeft" fmla="*/ 30240 w 206640"/>
                                <a:gd name="textAreaRight" fmla="*/ 176400 w 206640"/>
                                <a:gd name="textAreaTop" fmla="*/ 30240 h 468720"/>
                                <a:gd name="textAreaBottom" fmla="*/ 438480 h 468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8947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38147"/>
                                  </a:lnTo>
                                  <a:arcTo wR="10800" hR="10800" stAng="10800000" swAng="-5400000"/>
                                  <a:lnTo>
                                    <a:pt x="10800" y="48947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3600">
                              <a:off x="199080" y="2177280"/>
                              <a:ext cx="339840" cy="1106640"/>
                            </a:xfrm>
                            <a:custGeom>
                              <a:avLst/>
                              <a:gdLst>
                                <a:gd name="textAreaLeft" fmla="*/ 28080 w 192600"/>
                                <a:gd name="textAreaRight" fmla="*/ 164520 w 192600"/>
                                <a:gd name="textAreaTop" fmla="*/ 28080 h 627480"/>
                                <a:gd name="textAreaBottom" fmla="*/ 599400 h 627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70281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59481"/>
                                  </a:lnTo>
                                  <a:arcTo wR="10800" hR="10800" stAng="10800000" swAng="-5400000"/>
                                  <a:lnTo>
                                    <a:pt x="10800" y="70281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840" y="2335680"/>
                              <a:ext cx="339840" cy="1557000"/>
                            </a:xfrm>
                            <a:custGeom>
                              <a:avLst/>
                              <a:gdLst>
                                <a:gd name="textAreaLeft" fmla="*/ 28080 w 192600"/>
                                <a:gd name="textAreaRight" fmla="*/ 164520 w 192600"/>
                                <a:gd name="textAreaTop" fmla="*/ 28080 h 882720"/>
                                <a:gd name="textAreaBottom" fmla="*/ 854640 h 882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98852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88052"/>
                                  </a:lnTo>
                                  <a:arcTo wR="10800" hR="10800" stAng="10800000" swAng="-5400000"/>
                                  <a:lnTo>
                                    <a:pt x="10800" y="98852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5pt;margin-top:18pt;width:260.75pt;height:341.1pt" coordorigin="945,360" coordsize="5215,6822">
                <v:group id="shape_0" style="position:absolute;left:945;top:3388;width:5159;height:3794">
                  <v:line id="shape_0" from="945,3447" to="2305,3447" stroked="t" o:allowincell="f" style="position:absolute">
                    <v:stroke color="#3366ff" weight="76320" joinstyle="miter" endcap="flat"/>
                    <v:fill o:detectmouseclick="t" on="false"/>
                    <w10:wrap type="none"/>
                  </v:line>
                  <v:line id="shape_0" from="2306,3388" to="2306,4418" stroked="t" o:allowincell="f" style="position:absolute">
                    <v:stroke color="#3366ff" weight="76320" joinstyle="miter" endcap="flat"/>
                    <v:fill o:detectmouseclick="t" on="false"/>
                    <w10:wrap type="none"/>
                  </v:line>
                  <v:line id="shape_0" from="2246,4478" to="3456,4478" stroked="t" o:allowincell="f" style="position:absolute">
                    <v:stroke color="#3366ff" weight="76320" joinstyle="miter" endcap="flat"/>
                    <v:fill o:detectmouseclick="t" on="false"/>
                    <w10:wrap type="none"/>
                  </v:line>
                  <v:line id="shape_0" from="3502,4419" to="3502,5464" stroked="t" o:allowincell="f" style="position:absolute">
                    <v:stroke color="#3366ff" weight="76320" joinstyle="miter" endcap="flat"/>
                    <v:fill o:detectmouseclick="t" on="false"/>
                    <w10:wrap type="none"/>
                  </v:line>
                  <v:line id="shape_0" from="3442,5525" to="4757,5525" stroked="t" o:allowincell="f" style="position:absolute">
                    <v:stroke color="#3366ff" weight="76320" joinstyle="miter" endcap="flat"/>
                    <v:fill o:detectmouseclick="t" on="false"/>
                    <w10:wrap type="none"/>
                  </v:line>
                  <v:line id="shape_0" from="4818,5465" to="4818,6495" stroked="t" o:allowincell="f" style="position:absolute">
                    <v:stroke color="#3366ff" weight="76320" joinstyle="miter" endcap="flat"/>
                    <v:fill o:detectmouseclick="t" on="false"/>
                    <w10:wrap type="none"/>
                  </v:line>
                  <v:line id="shape_0" from="4758,6556" to="6043,6556" stroked="t" o:allowincell="f" style="position:absolute">
                    <v:stroke color="#3366ff" weight="76320" joinstyle="miter" endcap="flat"/>
                    <v:fill o:detectmouseclick="t" on="false"/>
                    <w10:wrap type="none"/>
                  </v:line>
                  <v:line id="shape_0" from="6105,6496" to="6105,7182" stroked="t" o:allowincell="f" style="position:absolute">
                    <v:stroke color="#3366ff" weight="76320" joinstyle="miter" endcap="flat"/>
                    <v:fill o:detectmouseclick="t" on="false"/>
                    <w10:wrap type="none"/>
                  </v:line>
                </v:group>
                <v:group id="shape_0" style="position:absolute;left:4003;top:360;width:2157;height:6130">
                  <v:oval id="shape_0" fillcolor="#3366ff" stroked="f" o:allowincell="f" style="position:absolute;left:4912;top:360;width:1247;height:1320;mso-wrap-style:none;v-text-anchor:middle">
                    <v:fill o:detectmouseclick="t" type="solid" color2="#cc9900"/>
                    <v:stroke color="#3465a4" joinstyle="round" endcap="flat"/>
                    <w10:wrap type="none"/>
                  </v:oval>
                  <v:roundrect id="shape_0" fillcolor="#3366ff" stroked="f" o:allowincell="f" style="position:absolute;left:5001;top:1777;width:1087;height:2489;mso-wrap-style:none;v-text-anchor:middle">
                    <v:fill o:detectmouseclick="t" type="solid" color2="#cc9900"/>
                    <v:stroke color="#3465a4" joinstyle="round" endcap="flat"/>
                    <w10:wrap type="none"/>
                  </v:roundrect>
                  <v:roundrect id="shape_0" fillcolor="#3366ff" stroked="f" o:allowincell="f" style="position:absolute;left:4616;top:3253;width:573;height:1301;mso-wrap-style:none;v-text-anchor:middle;rotation:65">
                    <v:fill o:detectmouseclick="t" type="solid" color2="#cc9900"/>
                    <v:stroke color="#3465a4" joinstyle="round" endcap="flat"/>
                    <w10:wrap type="none"/>
                  </v:roundrect>
                  <v:roundrect id="shape_0" fillcolor="#3366ff" stroked="f" o:allowincell="f" style="position:absolute;left:4002;top:3788;width:534;height:1742;mso-wrap-style:none;v-text-anchor:middle;rotation:23">
                    <v:fill o:detectmouseclick="t" type="solid" color2="#cc9900"/>
                    <v:stroke color="#3465a4" joinstyle="round" endcap="flat"/>
                    <w10:wrap type="none"/>
                  </v:roundrect>
                  <v:roundrect id="shape_0" fillcolor="#3366ff" stroked="f" o:allowincell="f" style="position:absolute;left:5287;top:4038;width:534;height:2451;mso-wrap-style:none;v-text-anchor:middle">
                    <v:fill o:detectmouseclick="t" type="solid" color2="#cc9900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00" stroked="f" o:allowincell="f" style="position:absolute;margin-left:388.5pt;margin-top:72pt;width:351.7pt;height:170.95pt;mso-wrap-style:none;v-text-anchor:middle" type="_x0000_t136">
            <v:path textpathok="t"/>
            <v:textpath on="t" fitshape="t" string="階段は&#10;こちらです" style="font-family:&quot;HG丸ｺﾞｼｯｸM-PRO&quot;;font-size:60pt"/>
            <v:fill o:detectmouseclick="t" type="solid" color2="#6633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4800600</wp:posOffset>
                </wp:positionV>
                <wp:extent cx="7200900" cy="1485900"/>
                <wp:effectExtent l="100330" t="57150" r="38735" b="577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486080"/>
                        </a:xfrm>
                        <a:prstGeom prst="leftArrow">
                          <a:avLst>
                            <a:gd name="adj1" fmla="val 50000"/>
                            <a:gd name="adj2" fmla="val 121142"/>
                          </a:avLst>
                        </a:prstGeom>
                        <a:noFill/>
                        <a:ln w="7632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152.25pt;margin-top:378pt;width:566.95pt;height:116.95pt;mso-wrap-style:none;v-text-anchor:middle" type="_x0000_t66">
                <v:fill o:detectmouseclick="t" on="false"/>
                <v:stroke color="#99cc00" weight="7632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2:15:00Z</dcterms:created>
  <dc:creator>無料テンプレート</dc:creator>
  <dc:description/>
  <dc:language>en-US</dc:language>
  <cp:lastModifiedBy>in</cp:lastModifiedBy>
  <dcterms:modified xsi:type="dcterms:W3CDTF">2009-02-24T10:55:00Z</dcterms:modified>
  <cp:revision>2</cp:revision>
  <dc:subject/>
  <dc:title>階段案内</dc:title>
</cp:coreProperties>
</file>