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8260" distR="0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3422650</wp:posOffset>
                </wp:positionV>
                <wp:extent cx="2144395" cy="27717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2771640"/>
                          <a:chOff x="0" y="0"/>
                          <a:chExt cx="2144520" cy="2771640"/>
                        </a:xfrm>
                      </wpg:grpSpPr>
                      <wpg:grpSp>
                        <wpg:cNvGrpSpPr/>
                        <wpg:grpSpPr>
                          <a:xfrm>
                            <a:off x="631800" y="1241280"/>
                            <a:ext cx="1512720" cy="153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12720" cy="1530360"/>
                            </a:xfrm>
                          </wpg:grpSpPr>
                          <wps:wsp>
                            <wps:cNvSpPr/>
                            <wps:spPr>
                              <a:xfrm rot="7229400">
                                <a:off x="287280" y="357120"/>
                                <a:ext cx="774000" cy="1109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278280"/>
                                <a:ext cx="344880" cy="861120"/>
                              </a:xfrm>
                              <a:custGeom>
                                <a:avLst/>
                                <a:gdLst>
                                  <a:gd name="textAreaLeft" fmla="*/ 55080 w 195480"/>
                                  <a:gd name="textAreaRight" fmla="*/ 135000 w 195480"/>
                                  <a:gd name="textAreaTop" fmla="*/ 73800 h 488160"/>
                                  <a:gd name="textAreaBottom" fmla="*/ 414360 h 48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8262" y="2677"/>
                                      <a:pt x="14924" y="5080"/>
                                      <a:pt x="14924" y="10800"/>
                                    </a:cubicBezTo>
                                    <a:cubicBezTo>
                                      <a:pt x="14924" y="16520"/>
                                      <a:pt x="18262" y="18923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603600">
                                <a:off x="829440" y="765360"/>
                                <a:ext cx="367200" cy="808920"/>
                              </a:xfrm>
                              <a:custGeom>
                                <a:avLst/>
                                <a:gdLst>
                                  <a:gd name="textAreaLeft" fmla="*/ 59040 w 208080"/>
                                  <a:gd name="textAreaRight" fmla="*/ 144360 w 208080"/>
                                  <a:gd name="textAreaTop" fmla="*/ 69480 h 458640"/>
                                  <a:gd name="textAreaBottom" fmla="*/ 389160 h 458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8262" y="2677"/>
                                      <a:pt x="14924" y="5080"/>
                                      <a:pt x="14924" y="10800"/>
                                    </a:cubicBezTo>
                                    <a:cubicBezTo>
                                      <a:pt x="14924" y="16520"/>
                                      <a:pt x="18262" y="18923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177200">
                                <a:off x="702360" y="-111960"/>
                                <a:ext cx="413280" cy="115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20250" y="3391"/>
                                      <a:pt x="18900" y="5080"/>
                                      <a:pt x="18900" y="10800"/>
                                    </a:cubicBezTo>
                                    <a:cubicBezTo>
                                      <a:pt x="18900" y="16520"/>
                                      <a:pt x="20250" y="18209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840" y="18720"/>
                              <a:ext cx="1023120" cy="746280"/>
                            </a:xfrm>
                          </wpg:grpSpPr>
                          <wps:wsp>
                            <wps:cNvSpPr/>
                            <wps:spPr>
                              <a:xfrm rot="7252800">
                                <a:off x="389160" y="-149400"/>
                                <a:ext cx="244440" cy="104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3587" y="1000"/>
                                      <a:pt x="5574" y="5080"/>
                                      <a:pt x="5574" y="10800"/>
                                    </a:cubicBezTo>
                                    <a:cubicBezTo>
                                      <a:pt x="5574" y="16520"/>
                                      <a:pt x="13587" y="20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85680"/>
                                <a:ext cx="932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676600">
                                <a:off x="533880" y="110160"/>
                                <a:ext cx="9972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54080" cy="226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240" y="0"/>
                              <a:ext cx="776520" cy="226512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340560" y="1608480"/>
                                <a:ext cx="38304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1587960"/>
                                <a:ext cx="112320" cy="61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1635840"/>
                                <a:ext cx="112320" cy="61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87080" cy="69912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54000" y="28440"/>
                                  <a:ext cx="378360" cy="64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13320"/>
                                  <a:ext cx="112320" cy="61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9933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62280"/>
                                  <a:ext cx="112320" cy="61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9933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77800"/>
                              <a:ext cx="1054080" cy="109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54080" cy="1091520"/>
                              </a:xfrm>
                            </wpg:grpSpPr>
                            <wps:wsp>
                              <wps:cNvSpPr/>
                              <wps:spPr>
                                <a:xfrm flipH="1" rot="9339600">
                                  <a:off x="648360" y="13680"/>
                                  <a:ext cx="117360" cy="232920"/>
                                </a:xfrm>
                                <a:custGeom>
                                  <a:avLst/>
                                  <a:gdLst>
                                    <a:gd name="textAreaLeft" fmla="*/ 9000 w 66600"/>
                                    <a:gd name="textAreaRight" fmla="*/ 57600 w 66600"/>
                                    <a:gd name="textAreaTop" fmla="*/ 18000 h 132120"/>
                                    <a:gd name="textAreaBottom" fmla="*/ 114120 h 13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9435" y="21600"/>
                                      </a:lnTo>
                                      <a:lnTo>
                                        <a:pt x="21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23200">
                                  <a:off x="151200" y="105840"/>
                                  <a:ext cx="100800" cy="232920"/>
                                </a:xfrm>
                                <a:custGeom>
                                  <a:avLst/>
                                  <a:gdLst>
                                    <a:gd name="textAreaLeft" fmla="*/ 7560 w 57240"/>
                                    <a:gd name="textAreaRight" fmla="*/ 49680 w 57240"/>
                                    <a:gd name="textAreaTop" fmla="*/ 18000 h 132120"/>
                                    <a:gd name="textAreaBottom" fmla="*/ 114120 h 13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9435" y="21600"/>
                                      </a:lnTo>
                                      <a:lnTo>
                                        <a:pt x="21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5400">
                                  <a:off x="786600" y="756000"/>
                                  <a:ext cx="117360" cy="252000"/>
                                </a:xfrm>
                                <a:custGeom>
                                  <a:avLst/>
                                  <a:gdLst>
                                    <a:gd name="textAreaLeft" fmla="*/ 9000 w 66600"/>
                                    <a:gd name="textAreaRight" fmla="*/ 57600 w 66600"/>
                                    <a:gd name="textAreaTop" fmla="*/ 19440 h 142920"/>
                                    <a:gd name="textAreaBottom" fmla="*/ 123480 h 142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9435" y="21600"/>
                                      </a:lnTo>
                                      <a:lnTo>
                                        <a:pt x="21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16800">
                                  <a:off x="287280" y="848160"/>
                                  <a:ext cx="100800" cy="232920"/>
                                </a:xfrm>
                                <a:custGeom>
                                  <a:avLst/>
                                  <a:gdLst>
                                    <a:gd name="textAreaLeft" fmla="*/ 7560 w 57240"/>
                                    <a:gd name="textAreaRight" fmla="*/ 49680 w 57240"/>
                                    <a:gd name="textAreaTop" fmla="*/ 18000 h 132120"/>
                                    <a:gd name="textAreaBottom" fmla="*/ 114120 h 13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9435" y="21600"/>
                                      </a:lnTo>
                                      <a:lnTo>
                                        <a:pt x="21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0560"/>
                                  <a:ext cx="1054080" cy="96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8240" cy="966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65880" y="74160"/>
                                      <a:ext cx="906120" cy="818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ddddd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50840" y="144000"/>
                                      <a:ext cx="733320" cy="66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0981400">
                                    <a:off x="923040" y="349200"/>
                                    <a:ext cx="123120" cy="10080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0981400">
                                <a:off x="468720" y="258480"/>
                                <a:ext cx="50760" cy="329040"/>
                              </a:xfrm>
                              <a:prstGeom prst="upArrow">
                                <a:avLst>
                                  <a:gd name="adj1" fmla="val 50000"/>
                                  <a:gd name="adj2" fmla="val 16205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781400">
                                <a:off x="628560" y="406800"/>
                                <a:ext cx="36360" cy="272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762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493920" y="530280"/>
                                <a:ext cx="5076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270.55pt;width:138.75pt;height:220.65pt" coordorigin="1076,5411" coordsize="2775,4413">
                <v:group id="shape_0" style="position:absolute;left:2156;top:7138;width:1695;height:2686">
                  <v:group id="shape_0" style="position:absolute;left:2156;top:7168;width:1695;height:2656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#ff9900" stroked="f" o:allowincell="f" style="position:absolute;left:2419;top:7907;width:1218;height:1747;mso-wrap-style:none;v-text-anchor:middle;rotation:120" type="_x0000_t135">
                      <v:fill o:detectmouseclick="t" type="solid" color2="#0066ff"/>
                      <v:stroke color="#3465a4" joinstyle="round" endcap="flat"/>
                      <w10:wrap type="none"/>
                    </v:shape>
                    <v:rect id="shape_0" fillcolor="#ff9900" stroked="f" o:allowincell="f" style="position:absolute;left:2156;top:7783;width:542;height:1355;mso-wrap-style:none;v-text-anchor:middle">
                      <v:fill o:detectmouseclick="t" type="solid" color2="#0066ff"/>
                      <v:stroke color="#3465a4" joinstyle="round" endcap="flat"/>
                      <w10:wrap type="none"/>
                    </v:rect>
                    <v:rect id="shape_0" fillcolor="#ff9900" stroked="f" o:allowincell="f" style="position:absolute;left:3273;top:8551;width:577;height:1273;flip:x;mso-wrap-style:none;v-text-anchor:middle;rotation:300">
                      <v:fill o:detectmouseclick="t" type="solid" color2="#0066ff"/>
                      <v:stroke color="#3465a4" joinstyle="round" endcap="flat"/>
                      <w10:wrap type="none"/>
                    </v:rect>
                    <v:rect id="shape_0" fillcolor="#ff9900" stroked="f" o:allowincell="f" style="position:absolute;left:3074;top:7169;width:650;height:1816;mso-wrap-style:none;v-text-anchor:middle;rotation:120">
                      <v:fill o:detectmouseclick="t" type="solid" color2="#0066ff"/>
                      <v:stroke color="#3465a4" joinstyle="round" endcap="flat"/>
                      <w10:wrap type="none"/>
                    </v:rect>
                  </v:group>
                  <v:group id="shape_0" style="position:absolute;left:3270;top:7138;width:386;height:1647">
                    <v:rect id="shape_0" fillcolor="silver" stroked="f" o:allowincell="f" style="position:absolute;left:3271;top:7139;width:384;height:1646;mso-wrap-style:none;v-text-anchor:middle;rotation:121">
                      <v:fill o:detectmouseclick="t" type="solid" color2="#3f3f3f"/>
                      <v:stroke color="#3465a4" joinstyle="round" endcap="flat"/>
                      <w10:wrap type="none"/>
                    </v:rect>
                    <v:oval id="shape_0" fillcolor="silver" stroked="f" o:allowincell="f" style="position:absolute;left:3341;top:7509;width:146;height:259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oval>
                    <v:oval id="shape_0" fillcolor="silver" stroked="f" o:allowincell="f" style="position:absolute;left:3498;top:7547;width:156;height:259;flip:y;mso-wrap-style:none;v-text-anchor:middle;rotation:315">
                      <v:fill o:detectmouseclick="t" type="solid" color2="#3f3f3f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1076;top:5411;width:1544;height:3525">
                  <v:group id="shape_0" style="position:absolute;left:1290;top:5411;width:1060;height:3525">
                    <v:rect id="shape_0" fillcolor="#ccff66" stroked="f" o:allowincell="f" style="position:absolute;left:1740;top:7922;width:602;height:987;mso-wrap-style:none;v-text-anchor:middle;rotation:349">
                      <v:fill o:detectmouseclick="t" type="solid" color2="#330099"/>
                      <v:stroke color="#3465a4" joinstyle="round" endcap="flat"/>
                      <w10:wrap type="none"/>
                    </v:rect>
                    <v:line id="shape_0" from="2173,7891" to="2349,8862" stroked="t" o:allowincell="f" style="position:absolute">
                      <v:stroke color="#993300" weight="12600" dashstyle="dash" joinstyle="miter" endcap="flat"/>
                      <v:fill o:detectmouseclick="t" on="false"/>
                      <w10:wrap type="none"/>
                    </v:line>
                    <v:line id="shape_0" from="1760,7966" to="1936,8937" stroked="t" o:allowincell="f" style="position:absolute">
                      <v:stroke color="#993300" weight="12600" dashstyle="dash" joinstyle="miter" endcap="flat"/>
                      <v:fill o:detectmouseclick="t" on="false"/>
                      <w10:wrap type="none"/>
                    </v:line>
                    <v:group id="shape_0" style="position:absolute;left:1290;top:5411;width:603;height:1048">
                      <v:rect id="shape_0" fillcolor="#ccff66" stroked="f" o:allowincell="f" style="position:absolute;left:1289;top:5435;width:595;height:1009;mso-wrap-style:none;v-text-anchor:middle;rotation:349">
                        <v:fill o:detectmouseclick="t" type="solid" color2="#330099"/>
                        <v:stroke color="#3465a4" joinstyle="round" endcap="flat"/>
                        <w10:wrap type="none"/>
                      </v:rect>
                      <v:line id="shape_0" from="1716,5411" to="1892,6383" stroked="t" o:allowincell="f" style="position:absolute">
                        <v:stroke color="#993300" weight="12600" dashstyle="dash" joinstyle="miter" endcap="flat"/>
                        <v:fill o:detectmouseclick="t" on="false"/>
                        <w10:wrap type="none"/>
                      </v:line>
                      <v:line id="shape_0" from="1295,5488" to="1471,6460" stroked="t" o:allowincell="f" style="position:absolute">
                        <v:stroke color="#993300" weight="1260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76;top:6320;width:1544;height:1683">
                    <v:group id="shape_0" style="position:absolute;left:1076;top:6320;width:1544;height:1683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dddddd" stroked="f" o:allowincell="f" style="position:absolute;left:1993;top:6321;width:184;height:366;flip:x;mso-wrap-style:none;v-text-anchor:middle;rotation:204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fillcolor="#dddddd" stroked="f" o:allowincell="f" style="position:absolute;left:1210;top:6466;width:158;height:366;mso-wrap-style:none;v-text-anchor:middle;rotation:184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fillcolor="#dddddd" stroked="f" o:allowincell="f" style="position:absolute;left:2210;top:7491;width:184;height:396;flip:x;mso-wrap-style:none;v-text-anchor:middle;rotation:356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fillcolor="#dddddd" stroked="f" o:allowincell="f" style="position:absolute;left:1425;top:7636;width:158;height:366;mso-wrap-style:none;v-text-anchor:middle;rotation:335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group id="shape_0" style="position:absolute;left:1076;top:6528;width:1544;height:1289">
                        <v:group id="shape_0" style="position:absolute;left:1076;top:6528;width:1427;height:1289">
                          <v:oval id="shape_0" fillcolor="#dddddd" stroked="f" o:allowincell="f" style="position:absolute;left:1075;top:6528;width:1426;height:1288;mso-wrap-style:none;v-text-anchor:middle;rotation:349">
                            <v:fill o:detectmouseclick="t" type="solid" color2="#222222"/>
                            <v:stroke color="#3465a4" joinstyle="round" endcap="flat"/>
                            <w10:wrap type="none"/>
                          </v:oval>
                          <v:oval id="shape_0" fillcolor="white" stroked="f" o:allowincell="f" style="position:absolute;left:1209;top:6637;width:1154;height:1053;mso-wrap-style:none;v-text-anchor:middle;rotation:34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shape id="shape_0" fillcolor="#dddddd" stroked="f" o:allowincell="f" style="position:absolute;left:2425;top:6961;width:193;height:158;mso-wrap-style:none;v-text-anchor:middle;rotation:349" type="_x0000_t135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</v:group>
                    </v:group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black" stroked="t" o:allowincell="f" style="position:absolute;left:1710;top:6706;width:79;height:517;mso-wrap-style:none;v-text-anchor:middle;rotation:349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962;top:6941;width:56;height:429;mso-wrap-style:none;v-text-anchor:middle;rotation:80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oval id="shape_0" fillcolor="#ffec99" stroked="f" o:allowincell="f" style="position:absolute;left:1750;top:7135;width:79;height:85;mso-wrap-style:none;v-text-anchor:middle;rotation:349">
                      <v:fill o:detectmouseclick="t" type="solid" color2="#001366"/>
                      <v:stroke color="#3465a4" joinstyle="round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686800" cy="4343400"/>
                <wp:effectExtent l="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4343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f1ff"/>
                            </a:gs>
                            <a:gs pos="100000">
                              <a:srgbClr val="e2f3fe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f1ff" stroked="f" o:allowincell="f" style="position:absolute;margin-left:54pt;margin-top:9pt;width:683.95pt;height:341.95pt;mso-wrap-style:none;v-text-anchor:middle">
                <v:fill o:detectmouseclick="t" color2="#e2f3fe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71pt;margin-top:81pt;width:449.95pt;height:206.95pt;mso-wrap-style:none;v-text-anchor:middle" type="_x0000_t136">
            <v:path textpathok="t"/>
            <v:textpath on="t" fitshape="t" string="ロッカーに貴重品は&#10;置かないように&#10;お願い致します！！" style="font-family:&quot;HGS創英角ｺﾞｼｯｸUB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029200</wp:posOffset>
                </wp:positionV>
                <wp:extent cx="68580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52"/>
                                <w:szCs w:val="52"/>
                              </w:rPr>
                              <w:t>万一紛失されましても、責任は負いかね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52"/>
                                <w:szCs w:val="52"/>
                              </w:rPr>
                              <w:t>ご了承下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1pt;mso-wrap-distance-left:9.05pt;mso-wrap-distance-right:9.05pt;mso-wrap-distance-top:0pt;mso-wrap-distance-bottom:0pt;margin-top:396pt;mso-position-vertical-relative:text;margin-left: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52"/>
                          <w:szCs w:val="5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52"/>
                          <w:szCs w:val="52"/>
                        </w:rPr>
                        <w:t>万一紛失されましても、責任は負いかね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52"/>
                          <w:szCs w:val="5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52"/>
                          <w:szCs w:val="52"/>
                        </w:rPr>
                        <w:t>ご了承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32:00Z</dcterms:created>
  <dc:creator>無料テンプレート</dc:creator>
  <dc:description/>
  <dc:language>en-US</dc:language>
  <cp:lastModifiedBy>in</cp:lastModifiedBy>
  <cp:lastPrinted>2009-01-20T19:27:00Z</cp:lastPrinted>
  <dcterms:modified xsi:type="dcterms:W3CDTF">2009-02-23T02:08:00Z</dcterms:modified>
  <cp:revision>3</cp:revision>
  <dc:subject/>
  <dc:title>ロッカー</dc:title>
</cp:coreProperties>
</file>