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9144000" cy="4686300"/>
                <wp:effectExtent l="26035" t="25400" r="12128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468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5076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6pt;margin-top:18pt;width:719.95pt;height:368.95pt;mso-wrap-style:none;v-text-anchor:middle" type="_x0000_t65">
                <v:fill o:detectmouseclick="t" on="false"/>
                <v:stroke color="#66ff66" weight="507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08pt;margin-top:63pt;width:575.95pt;height:260.95pt;mso-wrap-style:none;v-text-anchor:middle" type="_x0000_t136">
            <v:path textpathok="t"/>
            <v:textpath on="t" fitshape="t" string="ロッカーの鍵は必ず&#10;閉めてください&#10;盗難が多発しています" style="font-family:&quot;HGS創英角ｺﾞｼｯｸUB&quot;;font-size:12pt"/>
            <v:fill o:detectmouseclick="t" type="solid" color2="#0033ff"/>
            <v:stroke color="#ff66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91440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52"/>
                                <w:szCs w:val="52"/>
                              </w:rPr>
                              <w:t>館内でのお荷物・貴重品等の盗難、紛失に関しましては責任を負いかね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52"/>
                                <w:szCs w:val="52"/>
                              </w:rPr>
                              <w:t>ご了承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117pt;mso-wrap-distance-left:9.05pt;mso-wrap-distance-right:9.05pt;mso-wrap-distance-top:0pt;mso-wrap-distance-bottom:0pt;margin-top:40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52"/>
                          <w:szCs w:val="52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52"/>
                          <w:szCs w:val="52"/>
                        </w:rPr>
                        <w:t>館内でのお荷物・貴重品等の盗難、紛失に関しましては責任を負いかねます。</w:t>
                      </w:r>
                    </w:p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52"/>
                          <w:szCs w:val="52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52"/>
                          <w:szCs w:val="52"/>
                        </w:rPr>
                        <w:t>ご了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41:00Z</dcterms:created>
  <dc:creator>無料テンプレート</dc:creator>
  <dc:description/>
  <dc:language>en-US</dc:language>
  <cp:lastModifiedBy>in</cp:lastModifiedBy>
  <cp:lastPrinted>2009-01-20T19:27:00Z</cp:lastPrinted>
  <dcterms:modified xsi:type="dcterms:W3CDTF">2009-02-23T02:06:00Z</dcterms:modified>
  <cp:revision>3</cp:revision>
  <dc:subject/>
  <dc:title>ロッカー</dc:title>
</cp:coreProperties>
</file>