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228600</wp:posOffset>
                </wp:positionV>
                <wp:extent cx="5199380" cy="434213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480" cy="4341960"/>
                          <a:chOff x="0" y="0"/>
                          <a:chExt cx="5199480" cy="434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9480" cy="434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f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521360"/>
                            <a:ext cx="1473840" cy="777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68280"/>
                            <a:ext cx="1473840" cy="777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0800">
                            <a:off x="900000" y="2298600"/>
                            <a:ext cx="3522960" cy="777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875160"/>
                            <a:ext cx="653400" cy="60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73560"/>
                            <a:ext cx="724680" cy="1548000"/>
                          </a:xfrm>
                          <a:custGeom>
                            <a:avLst/>
                            <a:gdLst>
                              <a:gd name="textAreaLeft" fmla="*/ 60120 w 410760"/>
                              <a:gd name="textAreaRight" fmla="*/ 350640 w 410760"/>
                              <a:gd name="textAreaTop" fmla="*/ 60120 h 877680"/>
                              <a:gd name="textAreaBottom" fmla="*/ 817560 h 87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1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5332"/>
                                </a:lnTo>
                                <a:arcTo wR="10800" hR="10800" stAng="10800000" swAng="-5400000"/>
                                <a:lnTo>
                                  <a:pt x="10800" y="461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7200">
                            <a:off x="2947680" y="477000"/>
                            <a:ext cx="1510200" cy="424080"/>
                          </a:xfrm>
                          <a:prstGeom prst="rightArrow">
                            <a:avLst>
                              <a:gd name="adj1" fmla="val 50000"/>
                              <a:gd name="adj2" fmla="val 89028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8pt;width:409.4pt;height:341.9pt" coordorigin="3675,360" coordsize="8188,6838">
                <v:roundrect id="shape_0" fillcolor="#8faaff" stroked="f" o:allowincell="f" style="position:absolute;left:3675;top:360;width:8187;height:6837;mso-wrap-style:none;v-text-anchor:middle">
                  <v:fill o:detectmouseclick="t" type="solid" color2="#705500"/>
                  <v:stroke color="#3465a4" joinstyle="round" endcap="flat"/>
                  <w10:wrap type="none"/>
                </v:roundrect>
                <v:roundrect id="shape_0" fillcolor="white" stroked="f" o:allowincell="f" style="position:absolute;left:9138;top:2756;width:2320;height:12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4245;top:5192;width:2320;height:12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093;top:3980;width:5547;height:1224;mso-wrap-style:none;v-text-anchor:middle;rotation:327">
                  <v:fill o:detectmouseclick="t" type="solid" color2="black"/>
                  <v:stroke color="#3465a4" joinstyle="round" endcap="flat"/>
                  <w10:wrap type="none"/>
                </v:roundrect>
                <v:oval id="shape_0" fillcolor="white" stroked="f" o:allowincell="f" style="position:absolute;left:6636;top:1738;width:1028;height:94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oundrect id="shape_0" fillcolor="white" stroked="f" o:allowincell="f" style="position:absolute;left:6621;top:2838;width:1140;height:243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f" o:allowincell="f" style="position:absolute;left:8316;top:1111;width:2377;height:667;mso-wrap-style:none;v-text-anchor:middle;rotation:330" type="_x0000_t13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.5pt;margin-top:405pt;width:677.2pt;height:80.95pt;mso-wrap-style:none;v-text-anchor:middle" type="_x0000_t136">
            <v:path textpathok="t"/>
            <v:textpath on="t" fitshape="t" string="上りエスカレーターはこちら" style="font-family:&quot;HG丸ｺﾞｼｯｸM-PRO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38:00Z</dcterms:created>
  <dc:creator>無料テンプレート</dc:creator>
  <dc:description/>
  <dc:language>en-US</dc:language>
  <cp:lastModifiedBy>in</cp:lastModifiedBy>
  <dcterms:modified xsi:type="dcterms:W3CDTF">2009-02-22T05:22:00Z</dcterms:modified>
  <cp:revision>2</cp:revision>
  <dc:subject/>
  <dc:title>上りエスカレータ</dc:title>
</cp:coreProperties>
</file>