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7658100</wp:posOffset>
                </wp:positionV>
                <wp:extent cx="5943600" cy="1485900"/>
                <wp:effectExtent l="38100" t="62230" r="8636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ightArrow">
                          <a:avLst>
                            <a:gd name="adj1" fmla="val 50000"/>
                            <a:gd name="adj2" fmla="val 99988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.85pt;margin-top:603pt;width:467.95pt;height:116.95pt;mso-wrap-style:none;v-text-anchor:middle" type="_x0000_t13">
                <v:fill o:detectmouseclick="t" type="solid" color2="black"/>
                <v:stroke color="#ff660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172200</wp:posOffset>
                </wp:positionV>
                <wp:extent cx="48006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pt" to="458.95pt,48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5143500" cy="46863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686480"/>
                          <a:chOff x="0" y="0"/>
                          <a:chExt cx="5143680" cy="468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468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12400">
                            <a:off x="319680" y="2311200"/>
                            <a:ext cx="4681080" cy="1031400"/>
                          </a:xfrm>
                          <a:prstGeom prst="roundRect">
                            <a:avLst>
                              <a:gd name="adj" fmla="val 43968"/>
                            </a:avLst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897840"/>
                            <a:ext cx="702360" cy="72972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560" y="1716480"/>
                            <a:ext cx="595800" cy="161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680" cy="1618560"/>
                            </a:xfrm>
                            <a:custGeom>
                              <a:avLst/>
                              <a:gdLst>
                                <a:gd name="textAreaLeft" fmla="*/ 13680 w 283320"/>
                                <a:gd name="textAreaRight" fmla="*/ 269640 w 283320"/>
                                <a:gd name="textAreaTop" fmla="*/ 13680 h 917640"/>
                                <a:gd name="textAreaBottom" fmla="*/ 903960 h 917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989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6298"/>
                                  </a:lnTo>
                                  <a:arcTo wR="3600" hR="3600" stAng="10800000" swAng="-5400000"/>
                                  <a:lnTo>
                                    <a:pt x="18000" y="6989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8280"/>
                              <a:ext cx="306720" cy="152100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083200">
                            <a:off x="2514240" y="569520"/>
                            <a:ext cx="1600200" cy="685800"/>
                          </a:xfrm>
                          <a:custGeom>
                            <a:avLst/>
                            <a:gdLst>
                              <a:gd name="textAreaLeft" fmla="*/ 141480 w 907200"/>
                              <a:gd name="textAreaRight" fmla="*/ 793800 w 90720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5pt;width:405pt;height:369pt" coordorigin="1440,900" coordsize="8100,7380">
                <v:roundrect id="shape_0" fillcolor="white" stroked="t" o:allowincell="f" style="position:absolute;left:1440;top:900;width:8099;height:7379;mso-wrap-style:none;v-text-anchor:middle">
                  <v:fill o:detectmouseclick="t" type="solid" color2="black"/>
                  <v:stroke color="#333399" weight="57240" joinstyle="miter" endcap="flat"/>
                  <w10:wrap type="none"/>
                </v:roundrect>
                <v:roundrect id="shape_0" fillcolor="#333399" stroked="f" o:allowincell="f" style="position:absolute;left:1944;top:4540;width:7371;height:1623;mso-wrap-style:none;v-text-anchor:middle;rotation:333">
                  <v:fill o:detectmouseclick="t" type="solid" color2="#cccc66"/>
                  <v:stroke color="#3465a4" joinstyle="round" endcap="flat"/>
                  <w10:wrap type="none"/>
                </v:roundrect>
                <v:oval id="shape_0" fillcolor="#333399" stroked="f" o:allowincell="f" style="position:absolute;left:3524;top:2314;width:1105;height:1148;mso-wrap-style:none;v-text-anchor:middle">
                  <v:fill o:detectmouseclick="t" type="solid" color2="#cccc66"/>
                  <v:stroke color="#3465a4" joinstyle="round" endcap="flat"/>
                  <w10:wrap type="none"/>
                </v:oval>
                <v:group id="shape_0" style="position:absolute;left:3748;top:3603;width:938;height:2549">
                  <v:roundrect id="shape_0" fillcolor="#333399" stroked="f" o:allowincell="f" style="position:absolute;left:3748;top:3603;width:786;height:2548;mso-wrap-style:none;v-text-anchor:middle">
                    <v:fill o:detectmouseclick="t" type="solid" color2="#cccc66"/>
                    <v:stroke color="#3465a4" joinstyle="round" endcap="flat"/>
                    <w10:wrap type="none"/>
                  </v:roundrect>
                  <v:oval id="shape_0" fillcolor="#333399" stroked="f" o:allowincell="f" style="position:absolute;left:4203;top:3616;width:482;height:2394;mso-wrap-style:none;v-text-anchor:middle">
                    <v:fill o:detectmouseclick="t" type="solid" color2="#cccc66"/>
                    <v:stroke color="#3465a4" joinstyle="round" endcap="flat"/>
                    <w10:wrap type="none"/>
                  </v:oval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333399" stroked="f" o:allowincell="f" style="position:absolute;left:5399;top:1797;width:2519;height:1079;mso-wrap-style:none;v-text-anchor:middle;rotation:335" type="_x0000_t93">
                  <v:fill o:detectmouseclick="t" type="solid" color2="#cccc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600700</wp:posOffset>
                </wp:positionV>
                <wp:extent cx="54864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  <w:t>上りエスカレー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  <w:t>はこちら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6pt;mso-wrap-distance-left:9.05pt;mso-wrap-distance-right:9.05pt;mso-wrap-distance-top:0pt;mso-wrap-distance-bottom:0pt;margin-top:441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  <w:t>上りエスカレー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  <w:t>はこちら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28:00Z</dcterms:created>
  <dc:creator>無料テンプレート</dc:creator>
  <dc:description/>
  <dc:language>en-US</dc:language>
  <cp:lastModifiedBy>in</cp:lastModifiedBy>
  <cp:lastPrinted>2009-01-20T15:46:00Z</cp:lastPrinted>
  <dcterms:modified xsi:type="dcterms:W3CDTF">2009-02-22T05:22:00Z</dcterms:modified>
  <cp:revision>3</cp:revision>
  <dc:subject/>
  <dc:title>上りエスカレータ</dc:title>
</cp:coreProperties>
</file>